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 ________2022 г. 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8.11.2021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в связи с изменениями в бюджете Трубчевского муниципального района на 2022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sz w:val="26"/>
        </w:rPr>
        <w:t xml:space="preserve"> Внести в постановление администрации Трубчевского муниципального района от 27.10.2016 № 864 «Об утверждении муниципальной программы «Развитие физической культуры и спорта в Трубчевском муниципальном районе на 2018-2022 годы» (в редакции постановлений администрации Трубчевского муниципального района от 30.05.2018 № 420, от 15.06.2018 № 459, от 25.07.2018 № 553, от 25.09.2018 № 764, от 31.10.2018 № 895, от 30.11.2018 № 989, от 17.01.2019 № 22, от 01.03.2019 № 156, от 20.04.2019 № 274, от 29.07.2019 № 540, от 19.09.2019 № 697, от 25.11.2019 № 880, от 30.12.2019 № 1048, от 26.02.2020 № 128, от 25.09.2020 № 599, от 29.10.2020 № 681, от 30.12.2020 № 873, от 19.02.2021 № 130, от 14.05.2021 № 308, от 21.07.2021 № 626, от 30.12.2021 № 1102) (далее – муниципальная программа)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1.1. Позицию паспорта муниципальной программы «Объем бюджетных ассигнований на реализацию муниципальной программы» изложить в редакции: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0 553 161,22 рубль,</w:t>
      </w:r>
      <w:r>
        <w:rPr>
          <w:color w:val="000000"/>
          <w:sz w:val="26"/>
          <w:szCs w:val="26"/>
        </w:rPr>
        <w:t xml:space="preserve"> 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18 год – 14 549 128,9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19 год – 17 984 455,2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0 год – 13 100 989,93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1 год – 40 210 087,19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2 год – 14 708 500,00 рублей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«д) Расходы на реализацию мероприятий муниципальной программы  «Развитие физической культуры и спорта в Трубчевском муниципальном районе» составят </w:t>
      </w:r>
      <w:r>
        <w:rPr>
          <w:sz w:val="26"/>
          <w:szCs w:val="26"/>
        </w:rPr>
        <w:t>100 553 161,22 рубль,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8 год – 14 549 128,9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9 год – 17 984 455,2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0 год – 13 100 989,93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1 год – 40 210 087,19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2 год – 14 708 500,00 рублей.»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Раздел к) муниципальной программы  «План реализации муниципальной программы «</w:t>
      </w:r>
      <w:r>
        <w:rPr>
          <w:sz w:val="26"/>
        </w:rPr>
        <w:t>Развитие физической культуры и спорта  в Трубчевском  муниципальном  районе»</w:t>
      </w:r>
      <w:r>
        <w:rPr>
          <w:sz w:val="26"/>
          <w:szCs w:val="26"/>
        </w:rPr>
        <w:t xml:space="preserve"> изложить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color w:val="000000"/>
          <w:sz w:val="20"/>
          <w:szCs w:val="26"/>
        </w:rPr>
      </w:pPr>
      <w:r>
        <w:rPr>
          <w:i/>
          <w:color w:val="000000"/>
          <w:sz w:val="20"/>
          <w:szCs w:val="26"/>
        </w:rPr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>Исп.:  нач. фин. упр.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>Н.Н. Приходова</w:t>
      </w:r>
    </w:p>
    <w:p>
      <w:pPr>
        <w:pStyle w:val="Normal"/>
        <w:ind w:firstLine="709"/>
        <w:jc w:val="both"/>
        <w:rPr/>
      </w:pPr>
      <w:r>
        <w:rPr>
          <w:color w:val="FFFFFF"/>
          <w:sz w:val="18"/>
          <w:szCs w:val="26"/>
        </w:rPr>
        <w:t xml:space="preserve">           </w:t>
      </w:r>
      <w:r>
        <w:rPr>
          <w:i/>
          <w:sz w:val="18"/>
          <w:szCs w:val="18"/>
        </w:rPr>
        <w:t xml:space="preserve">Исп.: нач. отд. культ., 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</w:t>
      </w:r>
      <w:r>
        <w:rPr>
          <w:i/>
          <w:sz w:val="18"/>
          <w:szCs w:val="18"/>
        </w:rPr>
        <w:t>ФК и архив. дела           Н.И.Самошкина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.-прав отд.      О.А.Москалё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тд. экономики   С.И.Храмогина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</w:t>
      </w:r>
      <w:r>
        <w:rPr>
          <w:color w:val="FFFFFF"/>
          <w:sz w:val="18"/>
          <w:szCs w:val="26"/>
        </w:rPr>
        <w:t>Нач. отд. экономики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 </w:t>
      </w:r>
      <w:r>
        <w:rPr>
          <w:color w:val="FFFFFF"/>
          <w:sz w:val="18"/>
          <w:szCs w:val="26"/>
        </w:rPr>
        <w:t>Н.И. Самошкина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5:43:00Z</dcterms:created>
  <dc:creator>User</dc:creator>
  <dc:description/>
  <cp:keywords/>
  <dc:language>en-US</dc:language>
  <cp:lastModifiedBy>KULT-BOSS</cp:lastModifiedBy>
  <cp:lastPrinted>2022-02-02T10:19:00Z</cp:lastPrinted>
  <dcterms:modified xsi:type="dcterms:W3CDTF">2022-02-02T07:20:00Z</dcterms:modified>
  <cp:revision>3</cp:revision>
  <dc:subject/>
  <dc:title/>
</cp:coreProperties>
</file>