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1 г. № 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т 25.06. 2021г.  № 499 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по противодействию злоупотреб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котическими средствами и их незаконно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ороту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ошедшими кадровыми изменения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25.06.2021 № 499 «Об утверждении комиссии по противодействию злоупотреблению наркотическими средствами и их незаконному обороту Трубчевского муниципального района», изложив пункт 1 Постановления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</w:t>
      </w:r>
      <w:r>
        <w:rPr>
          <w:color w:val="000000"/>
          <w:sz w:val="26"/>
          <w:szCs w:val="26"/>
          <w:lang w:bidi="ru-RU"/>
        </w:rPr>
        <w:t>Утвердить комиссию по противодействию злоупотреблению наркотическими</w:t>
        <w:br/>
        <w:t>средствами и их незаконному обороту Трубчевского муниципального района в новом</w:t>
        <w:br/>
        <w:t>составе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ыдённов Игорь Иванович - глава администрации Трубчевского муниципального</w:t>
        <w:br/>
        <w:t>района, председатель комисс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Тубол Светлана Николаевна - заместитель главы администрации Трубчевского</w:t>
        <w:br/>
        <w:t>муниципального района, заместитель председателя комисс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амошкина Наталья Ивановна - начальник отдела культуры, физической культуры и</w:t>
        <w:br/>
        <w:t>архивного дела, ответственный секретарь комиссии;</w:t>
      </w:r>
    </w:p>
    <w:p>
      <w:pPr>
        <w:pStyle w:val="21"/>
        <w:shd w:fill="auto" w:val="clear"/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члены комисси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Кашеварова Вероника Сергеевна - главный специалист сектора по обеспечению</w:t>
        <w:br/>
        <w:t>деятельности комиссии по делам несовершеннолетних и защите их прав администрации</w:t>
        <w:br/>
        <w:t>Трубчевского муниципального район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всянникова Евгения Оганесовна - начальник отдела по делам семьи, охране материнства</w:t>
        <w:br/>
        <w:t>и детства, демографии администрации Трубчевского муниципального район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7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Юдина Елена Владимировна - главный специалист сектора по мобилизационной</w:t>
        <w:br/>
        <w:t>работе и секретному делопроизводству администрации Трубчевского муниципального</w:t>
        <w:br/>
        <w:t>район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269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обкина Светлана Анатольевна - начальник отдела образования администрации</w:t>
        <w:br/>
        <w:t>Трубчевского муниципального район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69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зис Андрей Викторович - начальник МО МВД России «Трубчевский» (по</w:t>
        <w:br/>
        <w:t>согласованию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69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Леонова Ирина Егоровна - главный врач ГБУЗ «Трубчевская ЦРБ» (по согласованию).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щее постановление направить всем заинтересованным сторона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FFFFFF"/>
          <w:sz w:val="26"/>
          <w:szCs w:val="26"/>
        </w:rPr>
        <w:t xml:space="preserve">Исп.:  </w:t>
      </w:r>
      <w:r>
        <w:rPr>
          <w:i/>
          <w:color w:val="FFFFFF"/>
          <w:sz w:val="26"/>
          <w:szCs w:val="26"/>
        </w:rPr>
        <w:t xml:space="preserve">  нач. отд. культ., </w:t>
      </w:r>
    </w:p>
    <w:p>
      <w:pPr>
        <w:pStyle w:val="Normal"/>
        <w:ind w:firstLine="709"/>
        <w:jc w:val="both"/>
        <w:rPr/>
      </w:pPr>
      <w:r>
        <w:rPr>
          <w:i/>
          <w:color w:val="FFFFFF"/>
          <w:sz w:val="26"/>
          <w:szCs w:val="26"/>
        </w:rPr>
        <w:t xml:space="preserve">            </w:t>
      </w:r>
      <w:r>
        <w:rPr>
          <w:i/>
          <w:color w:val="FFFFFF"/>
          <w:sz w:val="26"/>
          <w:szCs w:val="26"/>
        </w:rPr>
        <w:t>ФК и архив. дела             Н.И. Самошкина</w:t>
      </w:r>
    </w:p>
    <w:p>
      <w:pPr>
        <w:pStyle w:val="Normal"/>
        <w:ind w:firstLine="709"/>
        <w:jc w:val="both"/>
        <w:rPr/>
      </w:pPr>
      <w:r>
        <w:rPr>
          <w:i/>
          <w:color w:val="FFFFFF"/>
          <w:sz w:val="26"/>
          <w:szCs w:val="26"/>
        </w:rPr>
        <w:t xml:space="preserve">            </w:t>
      </w:r>
      <w:r>
        <w:rPr>
          <w:i/>
          <w:color w:val="FFFFFF"/>
          <w:sz w:val="26"/>
          <w:szCs w:val="26"/>
        </w:rPr>
        <w:t>Зам главы адм.                С.Н. Тубол</w:t>
      </w:r>
    </w:p>
    <w:p>
      <w:pPr>
        <w:pStyle w:val="Normal"/>
        <w:ind w:firstLine="708"/>
        <w:rPr/>
      </w:pPr>
      <w:r>
        <w:rPr>
          <w:color w:val="FFFFFF"/>
          <w:sz w:val="26"/>
          <w:szCs w:val="26"/>
        </w:rPr>
        <w:t xml:space="preserve">           </w:t>
      </w:r>
      <w:r>
        <w:rPr>
          <w:i/>
          <w:color w:val="FFFFFF"/>
          <w:sz w:val="26"/>
          <w:szCs w:val="26"/>
        </w:rPr>
        <w:t>Нач. орг.-прав. отд.        О.А.Москалёва</w:t>
      </w:r>
    </w:p>
    <w:p>
      <w:pPr>
        <w:pStyle w:val="Normal"/>
        <w:ind w:firstLine="709"/>
        <w:jc w:val="both"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0:00Z</dcterms:created>
  <dc:creator>Marina</dc:creator>
  <dc:description/>
  <cp:keywords/>
  <dc:language>en-US</dc:language>
  <cp:lastModifiedBy>KULT-BOSS</cp:lastModifiedBy>
  <cp:lastPrinted>2022-01-21T15:22:00Z</cp:lastPrinted>
  <dcterms:modified xsi:type="dcterms:W3CDTF">2022-01-21T12:22:00Z</dcterms:modified>
  <cp:revision>9</cp:revision>
  <dc:subject/>
  <dc:title>РОССИЙСКАЯ ФЕДЕРАЦИЯ</dc:title>
</cp:coreProperties>
</file>