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30.04.2021 г.  № </w:t>
        <w:softHyphen/>
        <w:t>6-199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2.04</w:t>
      </w:r>
      <w:r>
        <w:rPr>
          <w:sz w:val="23"/>
          <w:szCs w:val="23"/>
        </w:rPr>
        <w:t>.2020 года № 1631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3 456 271,78» заменить цифрами «570 504 649,08», цифры «126 850 000,00» заменить цифрами «132 100 18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8 583 437,60» заменить цифрами «575 631 814,9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2 цифры «6 903 833,76» заменить цифрами «6 904 093,4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3 цифры «47 991 782,69» заменить цифрами «49 316 238,3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4 цифры «434 460 671,78» заменить цифрами «438 404 469,0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1.5.В пункте 18 цифры «41 740 798,00» заменить цифрами «42 415 253,62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5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5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5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5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02-09T12:00:00Z</cp:lastPrinted>
  <dcterms:modified xsi:type="dcterms:W3CDTF">2021-05-19T05:58:00Z</dcterms:modified>
  <cp:revision>741</cp:revision>
  <dc:subject/>
  <dc:title>«О внесении изменений в решение</dc:title>
</cp:coreProperties>
</file>