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</w:t>
      </w:r>
      <w:r>
        <w:rPr>
          <w:rFonts w:cs="Times New Roman" w:ascii="Times New Roman" w:hAnsi="Times New Roman"/>
          <w:sz w:val="24"/>
          <w:szCs w:val="28"/>
        </w:rPr>
        <w:t xml:space="preserve">й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, от 31.03.2021 г. № 6-189,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0.04.2021 г. № 6-199, от 21.06.2021 г. № 6-206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Брянской области  проек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4 353 481,0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35 784 1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9 480 646,9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1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2 года в сумме 4 0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8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0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м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в 2021 году норматив перечисления в местный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перечень главных администраторов доходо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Брянской области 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904 093,44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9 530 038,31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38 569 301,0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21 6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14 0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493 899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2 415 253,6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 2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,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Брянской области 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Предоставить право администрации Трубчевского муниципального района Брянской области  осуществлять списание задолженности юридических лиц, не имеющей источников погашения, перед </w:t>
      </w:r>
      <w:r>
        <w:rPr>
          <w:rFonts w:cs="Times New Roman" w:ascii="Times New Roman" w:hAnsi="Times New Roman"/>
          <w:sz w:val="28"/>
          <w:szCs w:val="28"/>
        </w:rPr>
        <w:t>мест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ом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Финансовому управлению администрации Трубчевского муниципального района Брянской области  представлять в представительный орган местного самоуправления и Контрольно-счетную палату Трубчевского муниципального района Брянской области  ежемесячно информацию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Администрации Трубчевского муниципального района Брянской области  ежеквартально представлять в представительный орган местного самоуправления и Контрольно-счетную палату Трубчевского района Брянской области  утверждённый отчет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17-11-21T17:58:00Z</cp:lastPrinted>
  <dcterms:modified xsi:type="dcterms:W3CDTF">2021-07-20T12:28:00Z</dcterms:modified>
  <cp:revision>591</cp:revision>
  <dc:subject/>
  <dc:title>ПРОЕКТ</dc:title>
</cp:coreProperties>
</file>