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Брянской области по видам задолж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01.01.202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рублей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22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 000 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22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.1– получение кредита Трубчевским муниципальным районом в кредитных организация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2 году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 – погашение кредита, полученного Трубчевским муниципальным районом в кредитных организациях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3г. 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21-05-28T08:25:00Z</dcterms:modified>
  <cp:revision>29</cp:revision>
  <dc:subject/>
  <dc:title>Расчет предельного объема муниципального долга Трубчевского района по состоянию на 01</dc:title>
</cp:coreProperties>
</file>