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3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3.12.2020г № 6-15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блей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418"/>
        <w:gridCol w:w="1180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1-05-19T12:00:00Z</dcterms:modified>
  <cp:revision>31</cp:revision>
  <dc:subject/>
  <dc:title>Приложение № 13 </dc:title>
</cp:coreProperties>
</file>