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ID="Прямая соединительная линия 1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 </w:t>
      </w:r>
      <w:r>
        <w:rPr>
          <w:rFonts w:cs="Times New Roman" w:ascii="Times New Roman" w:hAnsi="Times New Roman"/>
          <w:sz w:val="26"/>
          <w:szCs w:val="26"/>
          <w:u w:val="single"/>
        </w:rPr>
        <w:t>30.12.2021</w:t>
      </w:r>
      <w:r>
        <w:rPr>
          <w:rFonts w:cs="Times New Roman" w:ascii="Times New Roman" w:hAnsi="Times New Roman"/>
          <w:sz w:val="26"/>
          <w:szCs w:val="26"/>
        </w:rPr>
        <w:t>г.                                                                                                       №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1101   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. Трубчевск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несении изменений постановление администрации Трубчевского муниципального района от 27.10. 2016  № 868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«Об утверждении муниципальной программы «Содействие в предупреждении и ликвидации последствий чрезвычайных ситуаций и обеспечение мер пожарно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езопасности в границах населенных пунктов поселений на 2018-2022 годы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 со статьей 179 Бюджетного кодекса Российской Федерации,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становлениям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администрации Трубчевского муниципального района от 16.10.2013  № 720 «Об утверждении Порядка разработки, реализации и оценки эффективности муниципальных  программ Трубчевского муниципального района», от 08.11.2021  № 880 «Об утверждении перечня муниципальных программ (подпрограмм) для формирования бюджета Трубчевского муниципального района на 2022 год и на плановый период 2023 и 2024 годов», в связи с внесением изменений в бюджет Трубчевского муниципального района Брянской области на 2021 год, а также в связи с формированием бюджета Трубчевского муниципального района Брянской области на 2022 год и на плановый период 2023 и 2024 годов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Ю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нести изменения в постановление администрации Трубчевского муниципального района от 27.10.2016 № 868 «Об утверждении муниципальной программы «Содействие в предупреждении и ликвидации последствий чрезвычайных ситуаций и обеспечение мер пожарной безопасности в границах населенных пунктов поселений на 2018-2022 годы» (в редакции постановлений администрации Трубчевского муниципального района от 20.12.2016 № 1051, от 29.12.2017 № 1215, от 18.09.2018 № 705, от 31.10.2018 № 894, от 27.11.2018 № 965, от 11.12.2018 № 1054, от 21.09.2019 № 28, от 30.12.2019 № 1038, от 22.10.2020 № 654, 19.05.2021 №326, 08.11.2021 № 874) следующие измене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 название постановления изложить в редакции «Содействие в предупреждении и ликвидации последствий чрезвычайных ситуаций и обеспечение мер пожарной безопасности в границах населенных пунктов поселений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 в пункте 1 постановления слова «Содействие в предупреждении и ликвидации последствий чрезвычайных ситуаций и обеспечение мер пожарной безопасности в границах населенных пунктов поселений на 2018-2022 годы» заменить словами «Содействие в предупреждении и ликвидации последствий чрезвычайных ситуаций и обеспечение мер пожарной безопасности в границах населенных пунктов поселений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 в муниципальной программе «Содействие в предупреждении и ликвидации последствий чрезвычайных ситуаций и обеспечение мер пожарной безопасности в границах населенных пунктов поселений на 2018-2022 годы», утвержденной постановлением (далее – муниципальная программа)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1 название муниципальной программы изложить в редакции: «Содействие в предупреждении и ликвидации последствий чрезвычайных ситуаций и обеспечение мер пожарной безопасности в границах населенных пунктов поселений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2 в паспорте муниципальной программ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названии слова «Содействие в предупреждении и ликвидации последствий чрезвычайных ситуаций и обеспечение мер пожарной безопасности в границах населенных пунктов поселений на 2018-2022 годы» заменить словами «Содействие в предупреждении и ликвидации последствий чрезвычайных ситуаций и обеспечение мер пожарной безопасности в границах населенных пунктов поселений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зицию «Наименование муниципальной программы» изложить в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Содействие в предупреждении и ликвидации последствий чрезвычайных ситуаций и обеспечение мер пожарной безопасности в границах населенных пунктов поселений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зицию «Объемы бюджетных ассигнований на реализацию муниципальной программы» изложить в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Общий объем средств, предусмотренных на реализацию муниципальной программы составляет 55 012 274,12 рублей, в том числ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8 год – 9 532 336,00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9 год – 10 197 272,00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0 год – 10 866 784,54 рубл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1 год – 12 221 881,58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2 год – 12 194 000,00 рублей.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3.3 раздел д) «информация о ресурсном обеспечении муниципальной программы» изложить в редакции: 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д) информация о ресурсном обеспечении муниципальной 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средств на реализацию муниципальной программы составляет           55 012 274,12 рублей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8 год – 9 532 336,00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9 год – 10 197 272 ,00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0 год – 10 866 784,54 рубля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021 год – 12 221 881,58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2 год – 12 194 000,00 рублей.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4 раздел к) муниципальной программы «Содействие в предупреждении и ликвидации последствий чрезвычайных ситуаций и обеспечение мер пожарной безопасности в границах населенных пунктов поселений на 2018-2022 годы» изложить редакции согласно приложению к настоящему постановлению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5 в приложении к муниципальной программе слова «Содействие в предупреждении и ликвидации последствий чрезвычайных ситуаций и обеспечение мер пожарной безопасности в границах населенных пунктов поселений на 2018-2022 годы» заменить словами «Содействие в предупреждении и ликвидации последствий чрезвычайных ситуаций и обеспечение мер пожарной безопасности в границах населенных пунктов поселений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по адресу (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trubech.ru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онтроль за исполнением настоящего постановления возложить на заместителя главы администрации Трубчевского муниципального района Е.А.Слободчико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лава администрации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рубчевского муниципального района                                      И.И.Обыдённов</w:t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1B4447B43FD4CD13ACB27A751F25DEB1C6E31DDBC5A9632787376D93F02F24FE10C4DDC1071582DW620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07:01:00Z</dcterms:created>
  <dc:creator>Лукавая Ю. В.</dc:creator>
  <dc:description/>
  <cp:keywords/>
  <dc:language>en-US</dc:language>
  <cp:lastModifiedBy>UlyaschenkoNS</cp:lastModifiedBy>
  <cp:lastPrinted>2022-01-17T17:30:00Z</cp:lastPrinted>
  <dcterms:modified xsi:type="dcterms:W3CDTF">2022-02-04T13:04:00Z</dcterms:modified>
  <cp:revision>14</cp:revision>
  <dc:subject/>
  <dc:title/>
</cp:coreProperties>
</file>