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30.12.2021 г.</w:t>
      </w:r>
      <w:r>
        <w:rPr>
          <w:sz w:val="26"/>
          <w:szCs w:val="26"/>
        </w:rPr>
        <w:t xml:space="preserve">                                                                                             № </w:t>
      </w:r>
      <w:r>
        <w:rPr>
          <w:sz w:val="26"/>
          <w:szCs w:val="26"/>
          <w:u w:val="single"/>
        </w:rPr>
        <w:t>11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877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 «Содействие в предупреждении и ликвидации последствий чрезвычайных ситуаций и обеспечение мер пожарной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безопасности в границах населенных пунктов поселений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   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(далее - постановл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название постановления изложить в редакци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ункте 1 постановления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в муниципальной программе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 название муниципальной программы изложить в редакции: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Наименование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составляет 22 383 000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11 468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10 915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3 раздел д) «информация о ресурсном обеспечении муниципальной программы» изложить в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составляет           22 383 000,00 рубл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11 468 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0 915 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изложить редакции согласно приложению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 в приложении к муниципальной программе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(www.trubech.ru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UlyaschenkoNS</cp:lastModifiedBy>
  <cp:lastPrinted>2022-01-17T17:32:00Z</cp:lastPrinted>
  <dcterms:modified xsi:type="dcterms:W3CDTF">2022-02-04T13:03:00Z</dcterms:modified>
  <cp:revision>42</cp:revision>
  <dc:subject/>
  <dc:title>РОССИЙСКАЯ ФЕДЕРАЦИЯ</dc:title>
</cp:coreProperties>
</file>