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8750" w:leader="none"/>
        </w:tabs>
        <w:rPr/>
      </w:pP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0.12.2021 г.                                                                                                           № 109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  № 720 «Об утверждении Порядка разработки, реализации и оценки эффективности муниципальных  программ Трубчевского муниципального района», от 08.11.2021    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 xml:space="preserve">Внести изменения в муниципальную программу 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27.10.2016 № 866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, от 17.09.2020 № 583, от 29.10.2020 № 679, от 30.12.2020 № 868, от 24.02.2021 № 134, от 05.04.2021 № 238, от 25.06.2021 № 493, от 02.08.2021 № 646, от 27.08.2021 № 719, от 08.11.2021 № 873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, составляет 64 755 299,32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16 919 539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13 021 14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11 465 923,06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021 год – </w:t>
      </w:r>
      <w:r>
        <w:rPr/>
        <w:t>13 047 697,26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10 301 00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 xml:space="preserve">Общий объем средств на реализацию муниципальной программы составляет </w:t>
      </w:r>
      <w:r>
        <w:rPr>
          <w:sz w:val="26"/>
          <w:szCs w:val="26"/>
        </w:rPr>
        <w:t xml:space="preserve">64 755 299,32 </w:t>
      </w:r>
      <w:r>
        <w:rPr>
          <w:rFonts w:eastAsia="Calibri"/>
        </w:rPr>
        <w:t>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1 465 923,06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021 год – </w:t>
      </w:r>
      <w:r>
        <w:rPr/>
        <w:t>13 047 697,26</w:t>
      </w:r>
      <w:r>
        <w:rPr>
          <w:sz w:val="26"/>
          <w:szCs w:val="26"/>
        </w:rPr>
        <w:t xml:space="preserve"> </w:t>
      </w:r>
      <w:r>
        <w:rPr>
          <w:rFonts w:eastAsia="Calibri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10 301 00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spacing w:before="0" w:after="80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 Приходова</w:t>
      </w:r>
    </w:p>
    <w:p>
      <w:pPr>
        <w:pStyle w:val="Normal"/>
        <w:spacing w:before="0" w:after="80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.</w:t>
      </w:r>
    </w:p>
    <w:p>
      <w:pPr>
        <w:pStyle w:val="Normal"/>
        <w:spacing w:before="0" w:after="80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 Москалёва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2-01-18T12:16:00Z</cp:lastPrinted>
  <dcterms:modified xsi:type="dcterms:W3CDTF">2022-02-04T13:06:00Z</dcterms:modified>
  <cp:revision>86</cp:revision>
  <dc:subject/>
  <dc:title>РОССИЙСКАЯ ФЕДЕРАЦИЯ</dc:title>
</cp:coreProperties>
</file>