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2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  </w:t>
      </w:r>
      <w:r>
        <w:rPr>
          <w:sz w:val="26"/>
          <w:szCs w:val="26"/>
          <w:u w:val="single"/>
        </w:rPr>
        <w:t>21.10.2021</w:t>
      </w:r>
      <w:r>
        <w:rPr>
          <w:sz w:val="26"/>
          <w:szCs w:val="26"/>
        </w:rPr>
        <w:t xml:space="preserve"> г.                                                                                               №  </w:t>
      </w:r>
      <w:r>
        <w:rPr>
          <w:sz w:val="26"/>
          <w:szCs w:val="26"/>
          <w:u w:val="single"/>
        </w:rPr>
        <w:t>848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Об утверждении отчета об исполнении бюджета  Трубчевского городского поселения Трубчевского муниципального района Брянской области за 9 месяцев 2021 года</w:t>
      </w:r>
    </w:p>
    <w:p>
      <w:pPr>
        <w:pStyle w:val="ConsNormal"/>
        <w:widowControl/>
        <w:ind w:right="4855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ConsNormal"/>
        <w:widowControl/>
        <w:ind w:right="4855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ConsNormal"/>
        <w:widowControl/>
        <w:ind w:right="4855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соответствии со статьей 264.2 Бюджетного кодекса Российской Федерации, решением Совета народных депутатов  города Трубчевска от 25.12.2020г. № 4-66 «О бюджете Трубчевского городского поселения Трубчевского муниципального района Брянской области на 2021 год и на плановый период 2022 и 2023 годов</w:t>
      </w:r>
      <w:r>
        <w:rPr>
          <w:b/>
          <w:sz w:val="26"/>
          <w:szCs w:val="26"/>
        </w:rPr>
        <w:t>»</w:t>
      </w:r>
    </w:p>
    <w:p>
      <w:pPr>
        <w:pStyle w:val="ConsNormal"/>
        <w:widowControl/>
        <w:spacing w:lineRule="auto" w:line="288"/>
        <w:ind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ConsNormal"/>
        <w:widowControl/>
        <w:tabs>
          <w:tab w:val="clear" w:pos="708"/>
          <w:tab w:val="left" w:pos="1080" w:leader="none"/>
        </w:tabs>
        <w:spacing w:lineRule="auto" w:line="264"/>
        <w:ind w:right="0" w:firstLine="851"/>
        <w:jc w:val="both"/>
        <w:rPr/>
      </w:pPr>
      <w:r>
        <w:rPr>
          <w:sz w:val="26"/>
          <w:szCs w:val="26"/>
        </w:rPr>
        <w:t>1.  Утвердить прилагаемый отчет об исполнении бюджета Трубчевского городского поселения Трубчевского муниципального района Брянской области за 9 месяцев 2021 года по доходам в сумме 29 214 099,64 рублей, расходам в сумме 32009498,71 рубля, с дефицитом в сумме 2 795 399,07 рублей и следующими показателями:</w:t>
      </w:r>
    </w:p>
    <w:p>
      <w:pPr>
        <w:pStyle w:val="ConsPlusNormal"/>
        <w:widowControl/>
        <w:spacing w:lineRule="auto" w:line="264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по доходам бюджета Трубчевского городского поселения Трубчевского муниципального района Брянской области за 9 месяцев 2021 года согласно приложению 1;</w:t>
      </w:r>
    </w:p>
    <w:p>
      <w:pPr>
        <w:pStyle w:val="ConsPlusNormal"/>
        <w:widowControl/>
        <w:spacing w:lineRule="auto" w:line="264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по расходам бюджета Трубчевского городского поселения Трубчевского муниципального района Брянской области по  ведомственной  структуре за 9 месяцев 2021 года согласно приложению 2;</w:t>
      </w:r>
    </w:p>
    <w:p>
      <w:pPr>
        <w:pStyle w:val="ConsPlusNormal"/>
        <w:widowControl/>
        <w:spacing w:lineRule="auto" w:line="264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по расходам бюджета Трубчевского городского поселения Трубчевского муниципального района Брянской области по разделам, подразделам, целевым статьям (муниципальным программам  и непрограммным направлениям деятельности), группам и подгруппам видов расходов  классификации расходов за 9 месяцев 2021 года согласно приложению 3;</w:t>
      </w:r>
    </w:p>
    <w:p>
      <w:pPr>
        <w:pStyle w:val="ConsPlusNormal"/>
        <w:widowControl/>
        <w:spacing w:lineRule="auto" w:line="264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по источникам финансирования дефицита бюджета Трубчевского городского поселения Трубчевского муниципального района Брянской области за 9 месяцев 2021 года согласно приложению 4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64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делу учета и отчетности в срок до 15 ноября 2021 года направить в Совет народных депутатов города Трубчевска и Контрольно-счетную палату Трубчевского муниципального района отчет об исполнении бюджета Трубчевского городского поселения Трубчевского муниципального района Брянской области за 9 месяцев 2021 года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3. Настоящее постановление разместить на официальном  сайте администрации Трубчевского муниципального района в информационно-телекоммуникационной сети интернет (</w:t>
      </w:r>
      <w:hyperlink r:id="rId2">
        <w:r>
          <w:rPr>
            <w:rStyle w:val="InternetLink"/>
            <w:sz w:val="26"/>
            <w:szCs w:val="26"/>
          </w:rPr>
          <w:t>https://trubech.ru/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Контроль за исполнением постановления возложить на заместителя главы администрации Трубчевского муниципального района Брянской области - начальника финансового управления Трубчевского муниципального района Брянской области Приходову Н. Н., начальника отдела учета и отчетности администрации Трубчевского муниципального района Рыжикову А. А. 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И. И. Обыдённ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92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firstLine="737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rubech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1:29:00Z</dcterms:created>
  <dc:creator>Бабась</dc:creator>
  <dc:description/>
  <cp:keywords/>
  <dc:language>en-US</dc:language>
  <cp:lastModifiedBy>Gorfinansist</cp:lastModifiedBy>
  <cp:lastPrinted>2021-10-26T17:02:00Z</cp:lastPrinted>
  <dcterms:modified xsi:type="dcterms:W3CDTF">2021-11-12T09:23:00Z</dcterms:modified>
  <cp:revision>31</cp:revision>
  <dc:subject/>
  <dc:title>АДМИНИСТРАЦИЯ БРЯНСКОЙ ОБЛАСТИ</dc:title>
</cp:coreProperties>
</file>