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8.07. 2021 г.                                                                                   №578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первое полугодие 2021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5.12.2020г. № 4-66 «О бюджете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первое полугодие 2021 года по доходам в сумме 21 299 887,13 рублей, расходам в сумме 22 829 262,63 рубля, с дефицитом в сумме 1 529 375,50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первое полугодие 2021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первое полугодие 2021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первое полугодие 2021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первое полугодие 2021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августа 2021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первое полугодие 2021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 Трубчевского муниципального района Брянской области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01:00Z</dcterms:created>
  <dc:creator>Бабась</dc:creator>
  <dc:description/>
  <cp:keywords/>
  <dc:language>en-US</dc:language>
  <cp:lastModifiedBy>Gorfinansist</cp:lastModifiedBy>
  <cp:lastPrinted>2018-05-07T12:11:00Z</cp:lastPrinted>
  <dcterms:modified xsi:type="dcterms:W3CDTF">2021-08-27T14:04:00Z</dcterms:modified>
  <cp:revision>3</cp:revision>
  <dc:subject/>
  <dc:title>АДМИНИСТРАЦИЯ БРЯНСКОЙ ОБЛАСТИ</dc:title>
</cp:coreProperties>
</file>