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.07.2021г.                                                                                                       № 54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"О внесении изменений в постановление администрации Трубчевского муниципального района от 27.10.2016 № 862 "Об утверждении муниципальной программы "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звание постановления изложить в редакции "Об утверждении муниципальной программы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в пункте 1 постановления слова "Развитие культуры Трубчевского муниципального района (2018-2022 годы)" заменить словами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муниципальной программе  "Развитие культуры Трубчевского муниципального района на 2018-2022 годы", утвержденной постановлением (далее -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название муниципальной программы изложить в редакции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"Развитие культуры Трубчевского муниципального района на 2018-2022 годы" заменить словами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 "Наименование муниципальной программы" изложить в редакции: "Развитие культуры Трубчевского муниципального района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"Объёмы бюджетных ассигнований на реализацию муниципальной программы" изложить в редакции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95 964 756,03, в том числе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1 год – 66 430 897,00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раздел д) "Информация о ресурсном обеспечении муниципальной программы"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"д) Расходы на реализацию мероприятий муниципальной программы  "Развитие культуры Трубчевского муниципального района" составят 295 964 756,03, в том числе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1 год – 66 430 897,00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22 год – 54 235 515,00 рублей.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раздел ж) Описание состава муниципальной программы"изложить в редакции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"ж) Описание состава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звана содействовать обеспечению устойчивого развития социально-культурных составляющих качества жизни населения Трубчевского района при сохранении историко-культурной среды, приумножении творческого потенциала трубчан и предоставлении равного доступа к информации. Основные предполагаемые мероприятия по реализации программы предусматривают решение конкретных задач, взаимосвязанных скоординированных по времени, ресурсам и исполнителям и включают следующие основные направлени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роприятия по проведению капитальных и текущих ремонтов учреждений культу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 праздников, смотров, конкурсов, фестивалей,  конференц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ключение муниципальных общедоступных библиотек и государственных центральных библиотек в субъектах Российской Федерации к информационно- телекоммуникационной сети "Интернет" и развитие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ударственная поддержка лучших сельских учреждений культур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мероприятия по  оказанию  финансовой  помощи  учреждениям  образования Трубчевской   ДШИ  и Белоберезковской  ДМШ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5. раздел к) муниципальной программы  "План реализации муниципальной программы «Развитие культуры Трубчевского муниципального района на 2018-2022 годы» изложить в 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  в приложении к муниципальной программе слова "Развитие культуры Трубчевского муниципального района на 2018-2022 годы" заменить словами "Развитие культуры Трубчевского муниципального района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Зам.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С.И. Сидоров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рг-прав отд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О.А.Москалёв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tbl>
      <w:tblPr>
        <w:tblW w:w="163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57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141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  11.07.2021 г. № 54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6302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77 0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4 1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0 0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0 9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915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</w:tr>
      <w:tr>
        <w:trPr>
          <w:trHeight w:val="5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50 93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50 9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(ремонт МБУК "Трубчевский межпоселенческий Центр культуры и отдыха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Белоберезковского Дома культуры - филиала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Юровского центрального сельского Дома культуры - филиала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0 0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0 0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1 9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915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989,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50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933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 8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96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26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2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2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3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96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капитальный ремонт МБУК "Трубчевский межпоселенческий Центр культуры и отдыха" (здание Городецкого центрального сельского Дома культу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капитальный ремонт МБУК "Трубчевский межпоселенческий Центр культуры и отдыха" (здание Глыбоченского центрального сельского Дома культу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капитальный ремонт МБУК "Трубчевский межпоселенческий Центр культуры и отдыха" (здание Рябчевского центрального сельского Дома культу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(ремонт МБУК "Трубчевский межпоселенческий Центр культуры и отдыха"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47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47,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Юровского центрального сельского Дома культуры - филиала МБУК "Трубчевский межпоселенческий Центр культуры и отдыха" за счет средств бюджета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87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87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развитие и укрепление материально-технической базы Белоберезковского Дома культуры - филиала МБУК "Трубчевский межпоселенческий Центр культуры и отдыха" за счет средств бюджета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02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02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00 064,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0 653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7 6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1 011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20 8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911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999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999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9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финансового обеспечения муниципальных учреждений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82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8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; уровень фактической обеспеченности учреждениями культуры в Трубчевском муниципальном районе от нормативной потребности; организация и проведение обучающих семинаров, мастер- классов, стажировок,     практикумов, консультаций, курсов повышения квалификации; организация и проведение культурно-досуговых мероприятий; доля подведомственных  учреждений, имеющих собственные сайты в сети Интернет</w:t>
            </w:r>
          </w:p>
        </w:tc>
      </w:tr>
      <w:tr>
        <w:trPr>
          <w:trHeight w:val="7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252 66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52 91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04 39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57 287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5 2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32 804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733 0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96 7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40 965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57 287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5 26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532 804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8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</w:tr>
      <w:tr>
        <w:trPr>
          <w:trHeight w:val="6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8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3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4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ачи расширения информационных технологий и оцифровки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8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-в том числе на подключение муниципальных общедоступных библиотек к информационно-телекоммуникационной сети "Интернет" - Центральная библиотека МБУК "МЦБ Трубчевского район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щедоступных библиотек, подключенных к сети Интернет</w:t>
            </w:r>
          </w:p>
        </w:tc>
      </w:tr>
      <w:tr>
        <w:trPr>
          <w:trHeight w:val="1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-в том числе на подключение муниципальных общедоступных библиотек к информационно-телекоммуникационной сети "Интернет" - Детская библиотека МБУК "МЦБ Трубчевского район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9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7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70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культуры , ФК и спорту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14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"Усохский центральный Дом культуры", обособленное структурное подразделение МБУК "Трубчевский межпоселенческий Центр культуры и отдых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38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 учреждениям культуры: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76 9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22 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01 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469 6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501 33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2 315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 5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 291 559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709 419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752 05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 294 127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 975 1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560 8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455 023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031 695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039 92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763 790,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 476 4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143 115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финансового обеспечения учреждений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8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108 865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68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13 171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65 6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6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509 732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40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64 83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58 0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5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92 400,00</w:t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 по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 8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6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108 865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168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613 171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65 6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86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509 732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240 078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664 83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558 015,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954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092 400,0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ФК и арх. дел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Артемьев</cp:lastModifiedBy>
  <cp:lastPrinted>2021-06-25T10:19:00Z</cp:lastPrinted>
  <dcterms:modified xsi:type="dcterms:W3CDTF">2021-07-01T10:00:00Z</dcterms:modified>
  <cp:revision>20</cp:revision>
  <dc:subject/>
  <dc:title/>
</cp:coreProperties>
</file>