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5.06.2021 г.                                                                                                               № 49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 от 27 октября 2016 № 86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Брянской области на 2021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Трубчевского муниципального района от 27 октября 2016 а № 866 «Об утверждении муниципальной программы «Управление муниципальными финансами Трубчевского муниципального района на 2018-2022 годы»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, от 29.10.2020 № 679, от 30.12.2020 № 868, от 24.02.2021 № 134, от 05.04.2021 № 238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название постановления изложить в редакции «Управление муниципальными финансам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в пункте 1 постановления слова «Управление муниципальными финансами Трубчевского муниципального района на 2018-2022 годы» заменить словами «Управление муниципальными финансам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в муниципальной программе «Управление муниципальными финансами Трубчевского муниципального района на 2018-2022 годы», утвержденной постановлением (далее – муниципальная программа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 название муниципальной программы изложить в редакции: «Управление муниципальными финансам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 в паспорте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названии слова «Управление муниципальными финансами Трубчевского муниципального района на 2018-2022 годы» заменить словами «Управление муниципальными финансам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«Наименование муниципальной программы» изложить в редакции: «Управление муниципальными финансам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составляет 59 433 428,09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16 919 539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13 021 14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11 465 923,06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10 427 497,26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 599 328,77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59 433 428,09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 465 923,06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1 год – 10 427 497,26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7 599 328,77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4 раздел к) муниципальной программы «Управление муниципальными финансами Трубчевского муниципального района на 2018-2022 годы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5 в приложении к муниципальной программе слова «Управление муниципальными финансами Трубчевского муниципального района на 2018-2022 годы» заменить словами «Управление муниципальными финансами Трубчевского муниципальн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Исп. Нач.орг.-прав.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нач.фин.управления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.И. 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6-24T14:26:00Z</cp:lastPrinted>
  <dcterms:modified xsi:type="dcterms:W3CDTF">2021-06-28T08:37:00Z</dcterms:modified>
  <cp:revision>60</cp:revision>
  <dc:subject/>
  <dc:title>РОССИЙСКАЯ ФЕДЕРАЦИЯ</dc:title>
</cp:coreProperties>
</file>