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.05.2021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26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50 709 463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866 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0 504 843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0 709 463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0 504 843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 xml:space="preserve">          Н.Н. Приход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рг-прав. от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О.А. 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дт.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С.И. Храмог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Нач. МКУ "Труб. МПО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В.И. Самор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Нач. МКУ "ЕДДС Труб. район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М.И. Жеребц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3:00Z</dcterms:created>
  <dc:creator>Лукавая Ю. В.</dc:creator>
  <dc:description/>
  <cp:keywords/>
  <dc:language>en-US</dc:language>
  <cp:lastModifiedBy>UlyaschenkoNS</cp:lastModifiedBy>
  <cp:lastPrinted>2021-05-19T17:35:00Z</cp:lastPrinted>
  <dcterms:modified xsi:type="dcterms:W3CDTF">2021-05-24T06:28:00Z</dcterms:modified>
  <cp:revision>11</cp:revision>
  <dc:subject/>
  <dc:title/>
</cp:coreProperties>
</file>