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4.05. 2021 г.                                                                                                 № 308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Трубчевском муниципальном районе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98 970 370,03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 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 984 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3 100 989,93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39 968 696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13 367 1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98 970 370,03 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 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3 100 989,93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39 968 696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13 367 10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Пункт к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FFFFFF"/>
          <w:sz w:val="18"/>
        </w:rPr>
      </w:pPr>
      <w:r>
        <w:rPr>
          <w:rFonts w:cs="Times New Roman" w:ascii="Times New Roman" w:hAnsi="Times New Roman"/>
          <w:i/>
          <w:color w:val="FFFFFF"/>
          <w:sz w:val="18"/>
        </w:rPr>
        <w:t>Исп.: Зам. гл. адм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Исп.: нач. отд. культуры,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  <w:t xml:space="preserve">ФК и архивного дела           Н.И.Самошкина  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18"/>
        </w:rPr>
        <w:t xml:space="preserve">зам.главы адм.              Н.Н.Приходова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Нач. орг-прав отд        О.А.Москалёва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18"/>
        </w:rPr>
        <w:t>Нач. отд. экономики     С.И.Храмогин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19:00Z</dcterms:created>
  <dc:creator>UserXP</dc:creator>
  <dc:description/>
  <cp:keywords/>
  <dc:language>en-US</dc:language>
  <cp:lastModifiedBy>User</cp:lastModifiedBy>
  <cp:lastPrinted>2021-05-13T09:17:00Z</cp:lastPrinted>
  <dcterms:modified xsi:type="dcterms:W3CDTF">2021-05-18T05:22:00Z</dcterms:modified>
  <cp:revision>9</cp:revision>
  <dc:subject/>
  <dc:title/>
</cp:coreProperties>
</file>