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2.05.2021 г.                                                                                                  № 3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03 509 136,1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 174 241,3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712 910,51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03 509 136,1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55 174 241,3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 712 910,5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И.И.Обыдённов</w:t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55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12.05.2021 г. № 301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274 083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41 505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852 860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56 61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84 753,4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 1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60 13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3 18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0 922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3 18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0 922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3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5 39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5 315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 397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292 850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40 805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623 719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316 238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4 612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45 43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19 916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5 202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50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39 68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16 88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799 898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16 887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203 103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02 06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 328 911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799 932,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551 482,73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 509 13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 174 24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712 910,51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25:00Z</dcterms:created>
  <dc:creator>Marina</dc:creator>
  <dc:description/>
  <cp:keywords/>
  <dc:language>en-US</dc:language>
  <cp:lastModifiedBy>OP-BOSS</cp:lastModifiedBy>
  <cp:lastPrinted>2021-05-12T15:26:00Z</cp:lastPrinted>
  <dcterms:modified xsi:type="dcterms:W3CDTF">2021-05-17T08:32:00Z</dcterms:modified>
  <cp:revision>7</cp:revision>
  <dc:subject/>
  <dc:title>РОССИЙСКАЯ ФЕДЕРАЦИЯ</dc:title>
</cp:coreProperties>
</file>