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5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29.04.2021г. №292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за 1 квартал 2021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кварта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1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6 134 71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19,7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2 269 43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2 269 43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2 269 43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2 269 43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6 134 71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9,7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6 134 719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9,7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6 134 719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9,7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6 134 719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9,7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6 134 719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19,7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5-12T16:18:00Z</cp:lastPrinted>
  <dcterms:modified xsi:type="dcterms:W3CDTF">2021-05-11T11:17:00Z</dcterms:modified>
  <cp:revision>103</cp:revision>
  <dc:subject/>
  <dc:title>Приложение № 4</dc:title>
</cp:coreProperties>
</file>