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spacing w:lineRule="auto" w:line="240" w:before="0" w:after="0"/>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073140" cy="0"/>
                <wp:effectExtent l="0" t="38100" r="0" b="38100"/>
                <wp:wrapNone/>
                <wp:docPr id="1" name=""/>
                <a:graphic xmlns:a="http://schemas.openxmlformats.org/drawingml/2006/main">
                  <a:graphicData uri="http://schemas.microsoft.com/office/word/2010/wordprocessingShape">
                    <wps:wsp>
                      <wps:cNvSpPr/>
                      <wps:spPr>
                        <a:xfrm>
                          <a:off x="0" y="0"/>
                          <a:ext cx="6073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78.15pt,7.2pt" stroked="t" o:allowincell="f" style="position:absolute">
                <v:stroke color="black" weight="763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П О С Т А Н О В Л Е Н И 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 19.04.2021г. № 261</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 Трубчевск</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 уточнении перечня избирательных участков, </w:t>
      </w:r>
    </w:p>
    <w:p>
      <w:pPr>
        <w:pStyle w:val="Normal"/>
        <w:spacing w:lineRule="auto" w:line="240" w:before="0" w:after="0"/>
        <w:rPr/>
      </w:pPr>
      <w:r>
        <w:rPr>
          <w:rFonts w:cs="Times New Roman" w:ascii="Times New Roman" w:hAnsi="Times New Roman"/>
          <w:sz w:val="26"/>
          <w:szCs w:val="26"/>
        </w:rPr>
        <w:t xml:space="preserve">участков референдума для проведения всех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выборов и референдумов, образованных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 территории Трубчевского муниципального район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pPr>
      <w:r>
        <w:rPr>
          <w:rFonts w:cs="Times New Roman" w:ascii="Times New Roman" w:hAnsi="Times New Roman"/>
          <w:sz w:val="26"/>
          <w:szCs w:val="26"/>
        </w:rPr>
        <w:tab/>
        <w:t>В соответствии с пунктом 2, подпунктами «б», «д» пункта 2.1 статьи  19 Федерального  закона  от 12.06.2002 № 67-ФЗ «Об основных гарантиях избирательных прав и права на участие в референдуме граждан Российской Федерации», постановлением Избирательной комиссии  Брянской области от 11.03.2021 № 172/1626-6 «О присвоении номера избирательному участку, вновь образованному на территории Трубчевского муниципального района», в связи с уменьшением (до 50 и менее) числа избирателей, участников референдума, зарегистрированных на территории избирательного участка, участка референдума № 1022, а также учитывая просьбу избирателей микрорайона «Жучино» о приближении избирательного участка к микрорайону «Жучино» и в целях обеспечения наибольшего удобства для избирателей, участников референдума, проживающих в микрорайоне «Жучино» г.Трубчевска,</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sz w:val="26"/>
          <w:szCs w:val="26"/>
        </w:rPr>
        <w:t>ПОСТАНОВЛЯЮ:</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 Уточнить перечень избирательных участков, участков референдума для проведения всех выборов и референдумов на территории Трубчевского муниципального района, образованных постановлением администрации Трубчевского муниципального района от 14.01.2013 № 4 (в редакции постановлений администрации Трубчевского муниципального района от 08.08.2014 № 538, от 20.07.2015 № 589, от  28.07.2016 № 590, от 21.07.2017 № 537), изложив его в следующей редакции:       </w:t>
      </w:r>
      <w:r>
        <w:rPr>
          <w:rFonts w:cs="Times New Roman" w:ascii="Times New Roman" w:hAnsi="Times New Roman"/>
          <w:b/>
          <w:sz w:val="26"/>
          <w:szCs w:val="26"/>
        </w:rPr>
        <w:t xml:space="preserve">    </w:t>
      </w:r>
    </w:p>
    <w:p>
      <w:pPr>
        <w:pStyle w:val="Normal"/>
        <w:spacing w:lineRule="auto" w:line="240" w:before="0" w:after="0"/>
        <w:jc w:val="center"/>
        <w:rPr/>
      </w:pPr>
      <w:r>
        <w:rPr>
          <w:rFonts w:cs="Times New Roman" w:ascii="Times New Roman" w:hAnsi="Times New Roman"/>
          <w:b/>
          <w:sz w:val="26"/>
          <w:szCs w:val="26"/>
        </w:rPr>
        <w:t>«</w:t>
      </w:r>
      <w:r>
        <w:rPr>
          <w:rFonts w:cs="Times New Roman" w:ascii="Times New Roman" w:hAnsi="Times New Roman"/>
          <w:sz w:val="26"/>
          <w:szCs w:val="26"/>
        </w:rPr>
        <w:t>Перечень избирательных участков, участков референдума для проведения всех выборов и референдумов на территории Трубчевского муниципального района</w:t>
      </w:r>
      <w:r>
        <w:rPr>
          <w:rFonts w:cs="Times New Roman" w:ascii="Times New Roman" w:hAnsi="Times New Roman"/>
          <w:b/>
          <w:i/>
          <w:sz w:val="26"/>
          <w:szCs w:val="26"/>
        </w:rPr>
        <w:t xml:space="preserve"> </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t>Трубчевское городское поселени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збирательный участок № 985</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нтр: г. Трубчевск ул. Советская д.56, здание учебного корпуса Трубчевского профессионально-педагогического колледжа, тел.2-20-47.</w:t>
      </w:r>
    </w:p>
    <w:p>
      <w:pPr>
        <w:pStyle w:val="Normal"/>
        <w:spacing w:lineRule="auto" w:line="240" w:before="0" w:after="0"/>
        <w:jc w:val="both"/>
        <w:rPr/>
      </w:pPr>
      <w:r>
        <w:rPr>
          <w:rFonts w:cs="Times New Roman" w:ascii="Times New Roman" w:hAnsi="Times New Roman"/>
          <w:sz w:val="26"/>
          <w:szCs w:val="26"/>
        </w:rPr>
        <w:tab/>
        <w:t>Входят ул. Играевская, ул. Придеснянская, ул. Брянская д.47, ул. Советская, ул. Ленина - по четной стороне от д. № 2 до д. № 74 (включительно), по нечетной стороне от д. № 1 до д. № 75 (включительно), ул. Некрасова, ул. Мостовая, ул. Набережная, ул. Свердлова, ул. 3 Интернационал д. №91, ул. Ген. Петрова д. № 23., пер. Красноармейский,  пер. 1-ый Советский, пер. 2-ой Советский, пл. К.Маркса, пл. Красноармейска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збирательный участок № 986</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нтр:  г. Трубчевск ул. Ленина д.85, здание МБОУ Трубчевская СОШ № 1  (новый корпус), тел.2-46-21.</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ходят ул. Калинина, ул. Новоленинская, ул. Ленина - по четной стороне от д. №78 до д. № 144, по нечетной стороне от д. № 77 до д. № 153 включительно, ул. Володарского, по четной стороне от д. № 34 до д. № 88, по нечетной стороне от д. №; 27 до д. № 53 включительно, ул. Комсомольская, по четной стороне от д. № 40 до д. № 60, по нечетной стороне д. № 33а, ул. Фрунзе, пер. 1-ый, Ленинский, пер. 2-ой Ленинский, пер. Калинина, пер. Ст. Разина, ров Ст. Разина,  пл. Ст. Разин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збирательный участок № 987</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нтр: г. Трубчевск ул. Луначарского д. 60, здание МБОУ Трубчевская СОШ № 2 им. А.С. Пушкина, тел.  2-21-33.</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ходят ул. В. Белоусовой, ул. В. Крысиной, ул. Полевая, ул. Пушкина, ул. Воровского, ул.  3 Интернационал - по четной стороне от д. № 2 до д. № 134, по нечетной стороне от д. № 1 до д. № 89 включительно, д. № 93, ул. Луначарского (за исключением д. № 76а, общежитие ТПТ), ул. Севская, ул. Ген. Петрова (кроме д. № 23), пер. 3 Интернационала, пер.1-ый Первомайский, 2-ой Первомайский, пер. Севский, пер. Полевой.</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збирательный участок № 988</w:t>
      </w:r>
    </w:p>
    <w:p>
      <w:pPr>
        <w:pStyle w:val="Normal"/>
        <w:spacing w:lineRule="auto" w:line="240" w:before="0" w:after="0"/>
        <w:jc w:val="both"/>
        <w:rPr/>
      </w:pPr>
      <w:r>
        <w:rPr>
          <w:rFonts w:cs="Times New Roman" w:ascii="Times New Roman" w:hAnsi="Times New Roman"/>
          <w:sz w:val="26"/>
          <w:szCs w:val="26"/>
        </w:rPr>
        <w:t>Центр: г. Трубчевск ул. Володарского д. 4, здание учебного корпуса ФГБОУ ВО «Брянский аграрный университет, Трубчевский филиал», т.2-45-23.</w:t>
      </w:r>
    </w:p>
    <w:p>
      <w:pPr>
        <w:pStyle w:val="Normal"/>
        <w:spacing w:lineRule="auto" w:line="240" w:before="0" w:after="0"/>
        <w:jc w:val="both"/>
        <w:rPr/>
      </w:pPr>
      <w:r>
        <w:rPr>
          <w:rFonts w:cs="Times New Roman" w:ascii="Times New Roman" w:hAnsi="Times New Roman"/>
          <w:sz w:val="26"/>
          <w:szCs w:val="26"/>
        </w:rPr>
        <w:tab/>
        <w:t xml:space="preserve"> Входят ул. Володарского - по четной стороне от д. № 2 до д. № 32, по нечетной стороне от д. №1 до д. № 25 включительно, ул. 8 Марта, ул.Чернышевского, ул. Октябрьская, ул. Партизанская, ул. Пионерская, ул. Бондаренко, пер. Володарского, ул. Дзержинского, пер. Дзержинского, пер.1-ый Дзержинского, 2-ой Дзержинского,  пер. 1-ый Партизанский, 2-ой Партизанский,  пл. Пионерска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збирательный участок №  989</w:t>
      </w:r>
    </w:p>
    <w:p>
      <w:pPr>
        <w:pStyle w:val="Normal"/>
        <w:tabs>
          <w:tab w:val="clear" w:pos="708"/>
          <w:tab w:val="left" w:pos="7938"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нтр: г. Трубчевск ул. Володарского д. 3 «г», здание МАУ «Физкультурно – оздоровительный комплекс «Вымпел»», т. 2-70-07.</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ходят ул. Дачная, ул. Заводская, ул. Загородная, ул.  Зеленая, ул.  Рябиновая,  ул. Мира, ул. Юбилейная, ул. Каштановая, ул. Трубчевская, пер: Рябиновый, пре. Зеленый, пер. Мира, пер. Загородный.</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збирательный участок № 990</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нтр: г. Трубчевск ул. Ленина д. 79, здание Трубчевского политехнического техникума (старый  корпус), тел.2-20-45.</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 Входят ул. Брянская (за исключением д. № 47), ул. Луначарского -  д. № 76а (общежитие ТПТ), ул. Урицкого.</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збирательный участок № 991</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Центр: г. Трубчевск  ООО «Мегаторг», г. Трубчевск ул. Новая д. 4, т. 2-10-69.</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ходят ул. 50 лет Победы, ул. Андреева, ул. Ветеранов, ул. Мелиоративная, ул. Молодежная, ул. Селецкая, ул. Славянская, ул. Посадская, ул. Строителей, ул. Южная, ул. Новая, ул. Луговая,  ул. Овражная, ул. Лицейская, ул. Сенченкова (Спортивная), ул. Комсомольская по четной стороне от д. № 2 до д. № 38, по нечетной стороне от д. № 1 по д.31 включительно, ул. 3 Интернационал по четной стороне от д. № 136 до д. № 208, по нечетной стороне от д. № 95 до д. № 169 включительно, ул. Восточная, ул.  Сельская, пер: Андреева, пер. Ветеранов, пер. Новый, пер. Селецкий, пер. Строителей, пер. Строительный, пер. Южный, пер.1-ый Овражный, пер. 2-ой Овражны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збирательный участок № 992</w:t>
      </w:r>
    </w:p>
    <w:p>
      <w:pPr>
        <w:pStyle w:val="Normal"/>
        <w:spacing w:lineRule="auto" w:line="240" w:before="0" w:after="0"/>
        <w:jc w:val="both"/>
        <w:rPr/>
      </w:pPr>
      <w:r>
        <w:rPr>
          <w:rFonts w:cs="Times New Roman" w:ascii="Times New Roman" w:hAnsi="Times New Roman"/>
          <w:sz w:val="26"/>
          <w:szCs w:val="26"/>
        </w:rPr>
        <w:t>Центр: г. Трубчевск, ул. Лесная д. 13,  здание  клуб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ходят ул. Вокзальная, ул. Лесная, ул. Озерная, ул.  Сенная, ул. Сплавна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збирательный участок № 1128</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Центр г. Трубчевск ул. Ленина д.82, здание МБОУ Трубчевская гимназия имени М.Т. Калашникова т. 2-48-43</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ходят ул. Садовая, ул. Ген. Юрина, ул. К.Либкнехта, ул. Р. Люксембург, ул. Фокина, ул. Куйбышева, ул. Островского, ров Володарского, пер: Фокина, пер. Урицког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t>Белоберезковское городское поселение</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Избирательный участок № 993</w:t>
      </w:r>
    </w:p>
    <w:p>
      <w:pPr>
        <w:pStyle w:val="Normal"/>
        <w:spacing w:lineRule="auto" w:line="240" w:before="0" w:after="0"/>
        <w:jc w:val="both"/>
        <w:rPr/>
      </w:pPr>
      <w:r>
        <w:rPr>
          <w:rFonts w:cs="Times New Roman" w:ascii="Times New Roman" w:hAnsi="Times New Roman"/>
          <w:sz w:val="26"/>
          <w:szCs w:val="26"/>
        </w:rPr>
        <w:t>Центр: п.г.т. Белая Березка ул. Ленина д.12,  здание МБУДО – ЦДТ «Юность», п. Белая Березка, т.  9-64-15.</w:t>
      </w:r>
    </w:p>
    <w:p>
      <w:pPr>
        <w:pStyle w:val="Normal"/>
        <w:spacing w:lineRule="auto" w:line="240" w:before="0" w:after="0"/>
        <w:jc w:val="both"/>
        <w:rPr/>
      </w:pPr>
      <w:r>
        <w:rPr>
          <w:rFonts w:cs="Times New Roman" w:ascii="Times New Roman" w:hAnsi="Times New Roman"/>
          <w:sz w:val="26"/>
          <w:szCs w:val="26"/>
        </w:rPr>
        <w:tab/>
        <w:t>Входят ул. Первомайская, ул. Набережная, ул. Ленина: д. № 4, 6, 8, 10, 12а, 14, 16, 18, 19,  20, 20а, 22, 23а 24, 25, 26, 27, 29, 30, 32, 34, 36, 38, 40; ул. Брянская, ул. Луговая, ул. Аэродромная, ул. Зеленая, ул. Красноармейская, ул. Садова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Избирательный участок № 994</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Центр: п.г.т. Белая Березка ул. Калинина д.3,  здание МБУДО «Белоберезковская детская музыкальная школа», тел.9-62-31.</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ходят ул. Калинина д. 1, 1а, 2, 4, 6, ул. Партизанская – д. № 2, 4, 6, 10, 12, ул.  Ленина – д. № 1, 2, 3, 7, 9, 11, 3, 15, 17.</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Избирательный участок № 995</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нтр: п.г.т. Белая Березка ул. Дзержинского д. 4, здание поселковой администрации  п. Белая Березка т. 9-62-53.</w:t>
      </w:r>
    </w:p>
    <w:p>
      <w:pPr>
        <w:pStyle w:val="Normal"/>
        <w:spacing w:lineRule="auto" w:line="240" w:before="0" w:after="0"/>
        <w:jc w:val="both"/>
        <w:rPr/>
      </w:pPr>
      <w:r>
        <w:rPr>
          <w:rFonts w:cs="Times New Roman" w:ascii="Times New Roman" w:hAnsi="Times New Roman"/>
          <w:sz w:val="26"/>
          <w:szCs w:val="26"/>
        </w:rPr>
        <w:tab/>
        <w:t>Входят ул. Советская, ул. Ново - Трубчевская, ул.  Пионерская, ул. Октябрьская, ул. Пушкина, ул. Кузнецкая, ул. Железнодорожная, ул.  Московская: по нечетной стороне от д. № 27 по д. № 63, по четной стороне от д. № 2 по д. № 74, ул. Комсомольская: по нечетной стороне от д. № 1 по д. № 65, по четной стороне от д. № 2 по д. № 64, ул.  Горького: по нечетной стороне от д. № 73 по д. № 153, по четной стороне от д. № 74 по д. № 144, ул.  Свердлова: по нечетной стороне от д. № 5 по д. №41, по четной стороне от д. № 2 по д. №40, ул. Заводская: по нечетной стороне от д. № 1 по д. № 47, по четной стороне от д. №2 по д. № 40, ул.  Трубчевская, ул. Калинина - д. №14,  ул. Холмовская, ул.  Озерная, ул. Лесная, ул. Дзержинского, д. № 2,3,10,  пер. Лесной, пос. Знобь.</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збирательный участок № 996</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нтр: п.г.т. Белая Березка ул. Калинина д. 11,  здание Дома  культуры, тел. 9-62-45.</w:t>
      </w:r>
    </w:p>
    <w:p>
      <w:pPr>
        <w:pStyle w:val="Normal"/>
        <w:spacing w:lineRule="auto" w:line="240" w:before="0" w:after="0"/>
        <w:jc w:val="both"/>
        <w:rPr/>
      </w:pPr>
      <w:r>
        <w:rPr>
          <w:rFonts w:cs="Times New Roman" w:ascii="Times New Roman" w:hAnsi="Times New Roman"/>
          <w:sz w:val="26"/>
          <w:szCs w:val="26"/>
        </w:rPr>
        <w:tab/>
        <w:t>Входят: ул. Боровая, ул. Чапаева, ул. Московская: от д. № 78 по д. № 96, ул. Комсомольская: по нечетной стороне от д. № 71 по д. № 125, по четной стороне от д. №74 по д. № 126, ул. Горького: по нечетной стороне от д. № 1 по д. №71, по четной стороне от д. №2 по д. №72, ул. Свердлова: по нечетной стороне от д. № 43 по д.№105, по четной стороне от д. №42 до д.№78, ул. Заводская: по нечетной стороне от д. №49 до д. №59, по четной стороне от дома №50 до №52, ул.  Заболотная, ул.  Партизанская - д. № 1,3,3а, 5, 7,9,11,13, ул. Бомбина, ул. Садовского, ул. Сосновая, ул. Ленина  д. №21, ул. Калинина - д. №8, 10, ул. Тениста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t>Юровское сельское поселение</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Избирательный участок № 997</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нтр: с. Юрово ул. Центральная д.6, здание Юровского ЦСДК (администрация Юровского сельского поселения), т. 9-25-25.</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ходят населенные пункты: с. Юрово, д. Уруково, д. Осинки, пос. Рынски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Избирательный участок  № 998</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нтр: с. Гнилево ул. Центральная д.42, здание Гнилевского СД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ходят населенные пункты: с. Гнилево, д. Арельск, д. Нижние Новоселк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збирательный участок №  999</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нтр: д. Острая Лука, ул. Октябрьская д. 33, частный до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ходят населенные пункты: д. Острая Лука, пос. Гуры, д. Дольс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Избирательный участок № 1000</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Центр:  с. Любожичи ул. Центральная д.4, здание  Любожичского СК.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Входят населенные  пункты:  с.  Любожичи,  д.  Монастырище,  с.  Фомчино,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 Верхние Новоселки, с. Аксеновс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збирательный участок № 1001</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нтр: с. Плюсково ул. Молодежная д. 20, здание Плюсковского СДК.</w:t>
      </w:r>
    </w:p>
    <w:p>
      <w:pPr>
        <w:pStyle w:val="Normal"/>
        <w:spacing w:lineRule="auto" w:line="240" w:before="0" w:after="0"/>
        <w:jc w:val="both"/>
        <w:rPr/>
      </w:pPr>
      <w:r>
        <w:rPr>
          <w:rFonts w:cs="Times New Roman" w:ascii="Times New Roman" w:hAnsi="Times New Roman"/>
          <w:sz w:val="26"/>
          <w:szCs w:val="26"/>
        </w:rPr>
        <w:t>Входят населенные пункты: с. Плюсково, д. Сдесловка, д. Шуклино, пос. Ложки, пос. Белый  Колодец, пос. Мошки, пос. Михайловски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Избирательный участок № 1002</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нтр: д. Манцурово ул.  Молодежная д. 15, здание Манцуровского С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ходят населенные пункты: д. Манцурово, пос. Высокий, пос. Теменьской, пос. Ловша, пос. Дубровинский, д. Прудк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Избирательный участок №</w:t>
      </w:r>
      <w:r>
        <w:rPr>
          <w:rFonts w:cs="Times New Roman" w:ascii="Times New Roman" w:hAnsi="Times New Roman"/>
          <w:sz w:val="26"/>
          <w:szCs w:val="26"/>
        </w:rPr>
        <w:t xml:space="preserve"> </w:t>
      </w:r>
      <w:r>
        <w:rPr>
          <w:rFonts w:cs="Times New Roman" w:ascii="Times New Roman" w:hAnsi="Times New Roman"/>
          <w:b/>
          <w:sz w:val="26"/>
          <w:szCs w:val="26"/>
        </w:rPr>
        <w:t>1003</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нтр: д. Голубча ул.  Деснянская д. 62,  здание Голубчанского  СДК.</w:t>
      </w:r>
    </w:p>
    <w:p>
      <w:pPr>
        <w:pStyle w:val="Normal"/>
        <w:spacing w:lineRule="auto" w:line="240" w:before="0" w:after="0"/>
        <w:jc w:val="both"/>
        <w:rPr/>
      </w:pPr>
      <w:r>
        <w:rPr>
          <w:rFonts w:cs="Times New Roman" w:ascii="Times New Roman" w:hAnsi="Times New Roman"/>
          <w:sz w:val="26"/>
          <w:szCs w:val="26"/>
        </w:rPr>
        <w:tab/>
        <w:t>Входят населенные пункты: д. Голубча, д. Лемешовка, д. Липовка, д. Ивановск, п. Щучь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збирательный участок № 1004</w:t>
      </w:r>
    </w:p>
    <w:p>
      <w:pPr>
        <w:pStyle w:val="Normal"/>
        <w:spacing w:lineRule="auto" w:line="240" w:before="0" w:after="0"/>
        <w:jc w:val="both"/>
        <w:rPr/>
      </w:pPr>
      <w:r>
        <w:rPr>
          <w:rFonts w:cs="Times New Roman" w:ascii="Times New Roman" w:hAnsi="Times New Roman"/>
          <w:sz w:val="26"/>
          <w:szCs w:val="26"/>
        </w:rPr>
        <w:t>Центр: с. Рябчевск ул. Строительная д. 4,   здание Рябчевского СД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ходят населенные пункты: с. Рябчевск, д. Василенки, д. Яковск, д. Зеленая Роща, д. Копылино.</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t>Телецкое сельское поселение</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Избирательный участок №  1005</w:t>
      </w:r>
    </w:p>
    <w:p>
      <w:pPr>
        <w:pStyle w:val="Normal"/>
        <w:spacing w:lineRule="auto" w:line="240" w:before="0" w:after="0"/>
        <w:jc w:val="both"/>
        <w:rPr/>
      </w:pPr>
      <w:r>
        <w:rPr>
          <w:rFonts w:cs="Times New Roman" w:ascii="Times New Roman" w:hAnsi="Times New Roman"/>
          <w:sz w:val="26"/>
          <w:szCs w:val="26"/>
        </w:rPr>
        <w:t>Центр: д. Телец ул. Трубчевская д.25,  здание администрации Телецкого сельского поселения, 2-20-90.</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ходят населенные пункты: д. Телец, д. Поповка,  пос. Старая Непорень, разъезд Непорень.</w:t>
      </w:r>
    </w:p>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Избирательный участок  № 1006</w:t>
      </w:r>
    </w:p>
    <w:p>
      <w:pPr>
        <w:pStyle w:val="Normal"/>
        <w:spacing w:lineRule="auto" w:line="240" w:before="0" w:after="0"/>
        <w:jc w:val="both"/>
        <w:rPr/>
      </w:pPr>
      <w:r>
        <w:rPr>
          <w:rFonts w:cs="Times New Roman" w:ascii="Times New Roman" w:hAnsi="Times New Roman"/>
          <w:sz w:val="26"/>
          <w:szCs w:val="26"/>
        </w:rPr>
        <w:t>Центр: п. Прогресс ул. Володарского д. 2, здание Трубчевской метеостанции,  т. 2-25-52.</w:t>
      </w:r>
    </w:p>
    <w:p>
      <w:pPr>
        <w:pStyle w:val="Normal"/>
        <w:spacing w:lineRule="auto" w:line="240" w:before="0" w:after="0"/>
        <w:ind w:firstLine="708"/>
        <w:jc w:val="both"/>
        <w:rPr/>
      </w:pPr>
      <w:r>
        <w:rPr>
          <w:rFonts w:cs="Times New Roman" w:ascii="Times New Roman" w:hAnsi="Times New Roman"/>
          <w:sz w:val="26"/>
          <w:szCs w:val="26"/>
        </w:rPr>
        <w:t>Входят населенные пункты: п. Прогресс (Старый Прогресс)</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Избирательный участок №</w:t>
      </w:r>
      <w:r>
        <w:rPr>
          <w:rFonts w:cs="Times New Roman" w:ascii="Times New Roman" w:hAnsi="Times New Roman"/>
          <w:sz w:val="26"/>
          <w:szCs w:val="26"/>
        </w:rPr>
        <w:t xml:space="preserve">  </w:t>
      </w:r>
      <w:r>
        <w:rPr>
          <w:rFonts w:cs="Times New Roman" w:ascii="Times New Roman" w:hAnsi="Times New Roman"/>
          <w:b/>
          <w:sz w:val="26"/>
          <w:szCs w:val="26"/>
        </w:rPr>
        <w:t>1007</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нтр: д. Красное ул. Центральная д. 69, здание Красненского С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ходят населенные пункты: д. Красно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збирательный участок № 1008</w:t>
      </w:r>
    </w:p>
    <w:p>
      <w:pPr>
        <w:pStyle w:val="Normal"/>
        <w:spacing w:lineRule="auto" w:line="240" w:before="0" w:after="0"/>
        <w:jc w:val="both"/>
        <w:rPr/>
      </w:pPr>
      <w:r>
        <w:rPr>
          <w:rFonts w:cs="Times New Roman" w:ascii="Times New Roman" w:hAnsi="Times New Roman"/>
          <w:sz w:val="26"/>
          <w:szCs w:val="26"/>
        </w:rPr>
        <w:t>Центр: с. Филипповичи ул. Новая д.1, помещение фельдшерско-акушерского пункта (ФАП) т. 9-53-32.</w:t>
        <w:tab/>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ходят населенные пункты: с. Филипповичи, д. Карташово, д. Лучк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b/>
          <w:sz w:val="26"/>
          <w:szCs w:val="26"/>
        </w:rPr>
        <w:t>Избирательный участок №</w:t>
      </w:r>
      <w:r>
        <w:rPr>
          <w:rFonts w:cs="Times New Roman" w:ascii="Times New Roman" w:hAnsi="Times New Roman"/>
          <w:sz w:val="26"/>
          <w:szCs w:val="26"/>
        </w:rPr>
        <w:t xml:space="preserve"> </w:t>
      </w:r>
      <w:r>
        <w:rPr>
          <w:rFonts w:cs="Times New Roman" w:ascii="Times New Roman" w:hAnsi="Times New Roman"/>
          <w:b/>
          <w:sz w:val="26"/>
          <w:szCs w:val="26"/>
        </w:rPr>
        <w:t>1009</w:t>
      </w:r>
    </w:p>
    <w:p>
      <w:pPr>
        <w:pStyle w:val="Normal"/>
        <w:spacing w:lineRule="auto" w:line="240" w:before="0" w:after="0"/>
        <w:jc w:val="both"/>
        <w:rPr/>
      </w:pPr>
      <w:r>
        <w:rPr>
          <w:rFonts w:cs="Times New Roman" w:ascii="Times New Roman" w:hAnsi="Times New Roman"/>
          <w:sz w:val="26"/>
          <w:szCs w:val="26"/>
        </w:rPr>
        <w:t>Центр: д. Макарзно пер. Набережный д.4,  здание Макарзновского СД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ходят населенные пункты: д. Макарзно.</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збирательный участок № 1010</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нтр: д. Кветунь ул. Советская д. 36, здание Кветуньского С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ходят населенные пункты: д. Кветунь, д. Колодезки, пос. Высокий Ключ, Трубчевский психоневрологический интернат.</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t>Селецкое сельское поселение</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ab/>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збирательный участок №  1011</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Центр: с. Селец ул. Трубчевская д. 47, здание МБОУ Селецкая  СОШ, т. 9-48-39.</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ходят населенные пункты: с. Селец, д. Дашино, д. Удолье, п. Будимир.</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Избирательный участок № 1012</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нтр: с. Любец ул. Луговая д. 39, здание Любецкого С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ходят населенные пункты: с. Любец.</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збирательный участок №  1013</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нтр: д. Сагутьево ул. Школьная д. 17,  здание Сагутьевского фельдшерско-акушерского пункта (ФАП),  т. 9-28-10.</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ходят населенные пункты: д. Сагутьево, хутор Хуркачевк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збирательный участок  № 1014</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Центр: с. Алешенка ул. Молодежная д. 13, здание Алешенского </w:t>
      </w:r>
      <w:r>
        <w:rPr>
          <w:rFonts w:cs="Times New Roman" w:ascii="Times New Roman" w:hAnsi="Times New Roman"/>
          <w:sz w:val="28"/>
          <w:szCs w:val="28"/>
        </w:rPr>
        <w:t>СДК</w:t>
      </w:r>
      <w:r>
        <w:rPr>
          <w:rFonts w:cs="Times New Roman" w:ascii="Times New Roman" w:hAnsi="Times New Roman"/>
          <w:sz w:val="26"/>
          <w:szCs w:val="26"/>
        </w:rPr>
        <w:t>.</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ходят населенные пункты: с. Алешенк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Избирательный участок № 1015</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нтр: д. Глыбочка, ул.им. Постевого д. 3а, здание  Глыбоченского СД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ходят населенные пункты: д. Глыбочка, д. Хатуш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Избирательный участок №  1016</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нтр: д. Хотьяновка ул. Ворошилова д. 29, здание Хотьяновского СК.</w:t>
      </w:r>
    </w:p>
    <w:p>
      <w:pPr>
        <w:pStyle w:val="Normal"/>
        <w:spacing w:lineRule="auto" w:line="240" w:before="0" w:after="0"/>
        <w:jc w:val="both"/>
        <w:rPr/>
      </w:pPr>
      <w:r>
        <w:rPr>
          <w:rFonts w:cs="Times New Roman" w:ascii="Times New Roman" w:hAnsi="Times New Roman"/>
          <w:sz w:val="26"/>
          <w:szCs w:val="26"/>
        </w:rPr>
        <w:tab/>
        <w:t>Входят населенные пункты: д. Хотьяновка, д. Любовн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збирательный участок №  1017</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нтр: д. Сосновка ул. Партизанская д.1а, здание Сосновского филиала</w:t>
      </w:r>
      <w:r>
        <w:rPr>
          <w:rFonts w:cs="Times New Roman" w:ascii="Times New Roman" w:hAnsi="Times New Roman"/>
          <w:sz w:val="28"/>
          <w:szCs w:val="28"/>
        </w:rPr>
        <w:t xml:space="preserve"> МБОУ Селецкая СОШ</w:t>
      </w:r>
      <w:r>
        <w:rPr>
          <w:rFonts w:cs="Times New Roman" w:ascii="Times New Roman" w:hAnsi="Times New Roman"/>
          <w:sz w:val="26"/>
          <w:szCs w:val="26"/>
        </w:rPr>
        <w:t>, т. 9-46-35.</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ходят населенные пункты: д. Сосновка, д. Боршн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t>Городецкое сельское поселение</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Избирательный участок №  1018</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нтр: д. Городцы ул. Трубчевская д. 61, здание Городецкого  ЦСДК, т. 2-60-20.</w:t>
      </w:r>
    </w:p>
    <w:p>
      <w:pPr>
        <w:pStyle w:val="Normal"/>
        <w:spacing w:lineRule="auto" w:line="240" w:before="0" w:after="0"/>
        <w:jc w:val="both"/>
        <w:rPr/>
      </w:pPr>
      <w:r>
        <w:rPr>
          <w:rFonts w:cs="Times New Roman" w:ascii="Times New Roman" w:hAnsi="Times New Roman"/>
          <w:sz w:val="26"/>
          <w:szCs w:val="26"/>
        </w:rPr>
        <w:t>Входят ул. Трубчевская - по четной стороне от д. № 2 до д. № 104, по нечетной стороне от д. № 1 до д. № 99 включительно, ул. Комсомольская, ул. Партизанская, ул. Советская, ул. Брянская, ул. Октябрьская,  ул. Свердлова, ул. Крупской, пер. Октябрьский, пер. Свердлов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збирательный участок № 1019</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нтр: д. Городцы, ул. Трубчевская д.134,  здание администрации Городецкого сельского поселения, т. 9-45-47.</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ходят улицы: ул. Трубчевская - по четной стороне от д. № 106 по д. № 168,  по нечетной стороне; от д. № 101 по д. № 141, ул. Фокина, ул. Комарова, ул. Олимпийская, пер. Комарова, Новый Микрорайо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збирательный участок № 1020</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нтр: д. Городцы, ул. Кирова д. 52,  здание Городецкого фельдшерско-акушерского пункта (ФАП).</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ходят улицы: ул. Трубчевская - по четной стороне от д. № 170 по д. № 300, по нечетной стороне от д. № 145 по д. № 259, ул. Кирова, ул. Набережная, ул. Ленина, ул. Заречная, пер. Набережный, пер. Ленин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t>Усохское сельское поселение</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ab/>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збирательный участок № 1021</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нтр: с. Усох ул. Молодежная д. 17, здание Усохского ЦСД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ходят населенные пункты: с. Усох, п. Солька, п. Селище, д. Слобода, д. Белилово.</w:t>
      </w:r>
    </w:p>
    <w:p>
      <w:pPr>
        <w:pStyle w:val="Normal"/>
        <w:spacing w:lineRule="auto" w:line="240" w:before="0" w:after="0"/>
        <w:jc w:val="center"/>
        <w:rPr/>
      </w:pPr>
      <w:r>
        <w:rPr>
          <w:rFonts w:cs="Times New Roman" w:ascii="Times New Roman" w:hAnsi="Times New Roman"/>
          <w:b/>
          <w:sz w:val="26"/>
          <w:szCs w:val="26"/>
        </w:rPr>
        <w:t>Избирательный участок №</w:t>
      </w:r>
      <w:r>
        <w:rPr>
          <w:rFonts w:cs="Times New Roman" w:ascii="Times New Roman" w:hAnsi="Times New Roman"/>
          <w:sz w:val="26"/>
          <w:szCs w:val="26"/>
        </w:rPr>
        <w:t xml:space="preserve"> </w:t>
      </w:r>
      <w:r>
        <w:rPr>
          <w:rFonts w:cs="Times New Roman" w:ascii="Times New Roman" w:hAnsi="Times New Roman"/>
          <w:b/>
          <w:sz w:val="26"/>
          <w:szCs w:val="26"/>
        </w:rPr>
        <w:t>1022</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pPr>
      <w:r>
        <w:rPr>
          <w:rFonts w:cs="Times New Roman" w:ascii="Times New Roman" w:hAnsi="Times New Roman"/>
          <w:b/>
          <w:sz w:val="26"/>
          <w:szCs w:val="26"/>
        </w:rPr>
        <w:t>Избирательный участок №</w:t>
      </w:r>
      <w:r>
        <w:rPr>
          <w:rFonts w:cs="Times New Roman" w:ascii="Times New Roman" w:hAnsi="Times New Roman"/>
          <w:sz w:val="26"/>
          <w:szCs w:val="26"/>
        </w:rPr>
        <w:t xml:space="preserve"> </w:t>
      </w:r>
      <w:r>
        <w:rPr>
          <w:rFonts w:cs="Times New Roman" w:ascii="Times New Roman" w:hAnsi="Times New Roman"/>
          <w:b/>
          <w:sz w:val="26"/>
          <w:szCs w:val="26"/>
        </w:rPr>
        <w:t xml:space="preserve"> 1023</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нтр: д. Радинск ул. Лесная д. 68а,  здание Радинского фельдшерско-акушерского пункта (ФАП).</w:t>
      </w:r>
    </w:p>
    <w:p>
      <w:pPr>
        <w:pStyle w:val="Normal"/>
        <w:spacing w:lineRule="auto" w:line="240" w:before="0" w:after="0"/>
        <w:jc w:val="both"/>
        <w:rPr/>
      </w:pPr>
      <w:r>
        <w:rPr>
          <w:rFonts w:cs="Times New Roman" w:ascii="Times New Roman" w:hAnsi="Times New Roman"/>
          <w:sz w:val="26"/>
          <w:szCs w:val="26"/>
        </w:rPr>
        <w:tab/>
        <w:t>Входят населенные пункты: д. Радинск, д. Чижовка, д. Аннино, д. Горошково,  с. Ратчино.</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збирательный участок  № 1024</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нтр: с. Радутино ул. Трубчевская д. 1,  здание Радутинского С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ходят населенные пункты: с. Радутино, д. Глинск, д. Дятьковичи, д. Субботов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Избирательный участок № 1025</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нтр: д. Котляково ул. Мира 12а, здание фельдшерско-акушерского пункта (ФАП).</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ходят населенные пункты: д. Котляково, д. Андреевск, д. Белоголовичи, д. Выползово, д. Голевск, д. Козловка, д. Ломакин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t>Семячковское сельское поселение</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збирательный участок № 1026</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нтр: с. Семячки ул. Советская д. 14, здание  администрации Семячковского  сельского поселения, т.9-33-35.</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ходят населенные пункты: с. Семячки, с. Тишино, д. Войборово, д. Паровичи, д. Чуркино, д. Ожигов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Избирательный участок №</w:t>
      </w:r>
      <w:r>
        <w:rPr>
          <w:rFonts w:cs="Times New Roman" w:ascii="Times New Roman" w:hAnsi="Times New Roman"/>
          <w:sz w:val="26"/>
          <w:szCs w:val="26"/>
        </w:rPr>
        <w:t xml:space="preserve">   </w:t>
      </w:r>
      <w:r>
        <w:rPr>
          <w:rFonts w:cs="Times New Roman" w:ascii="Times New Roman" w:hAnsi="Times New Roman"/>
          <w:b/>
          <w:sz w:val="26"/>
          <w:szCs w:val="26"/>
        </w:rPr>
        <w:t>1027</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нтр: д. Аладьино ул. Трубчевская д.7, административное здание ООО «Молочное», д. Аладьино, т. 2-15-87.</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д. Аладьино, д. Ильино, д. Калачевка, д. Чмыхов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Избирательный участок №</w:t>
      </w:r>
      <w:r>
        <w:rPr>
          <w:rFonts w:cs="Times New Roman" w:ascii="Times New Roman" w:hAnsi="Times New Roman"/>
          <w:sz w:val="26"/>
          <w:szCs w:val="26"/>
        </w:rPr>
        <w:t xml:space="preserve">    </w:t>
      </w:r>
      <w:r>
        <w:rPr>
          <w:rFonts w:cs="Times New Roman" w:ascii="Times New Roman" w:hAnsi="Times New Roman"/>
          <w:b/>
          <w:sz w:val="26"/>
          <w:szCs w:val="26"/>
        </w:rPr>
        <w:t>1028</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нтр: д. Ужа ул. Строительная д. 30, здание Ужанского СДК, т. 9-54-26.</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ходят населенные пункты: д. Ужа, д. Емельяновка, н.п. Петровское, д. Груздовцы, д. Потапово, пос. Покровски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sz w:val="26"/>
          <w:szCs w:val="26"/>
        </w:rPr>
        <w:t xml:space="preserve"> </w:t>
      </w:r>
      <w:r>
        <w:rPr>
          <w:rFonts w:cs="Times New Roman" w:ascii="Times New Roman" w:hAnsi="Times New Roman"/>
          <w:b/>
          <w:sz w:val="26"/>
          <w:szCs w:val="26"/>
        </w:rPr>
        <w:t>Избирательный участок №</w:t>
      </w:r>
      <w:r>
        <w:rPr>
          <w:rFonts w:cs="Times New Roman" w:ascii="Times New Roman" w:hAnsi="Times New Roman"/>
          <w:sz w:val="26"/>
          <w:szCs w:val="26"/>
        </w:rPr>
        <w:t xml:space="preserve">  </w:t>
      </w:r>
      <w:r>
        <w:rPr>
          <w:rFonts w:cs="Times New Roman" w:ascii="Times New Roman" w:hAnsi="Times New Roman"/>
          <w:b/>
          <w:sz w:val="26"/>
          <w:szCs w:val="26"/>
        </w:rPr>
        <w:t>1029</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нтр: д. Молчаново ул. Луговая д. 5«а», здание фельдшерско-акушерского пункта (ФАП) т. 9-27-25.</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ходят населенные пункты: д. Молчаново, д. Шеменово, д. Груздово, д. Тигинево, д. Каруж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Избирательный участок №</w:t>
      </w:r>
      <w:r>
        <w:rPr>
          <w:rFonts w:cs="Times New Roman" w:ascii="Times New Roman" w:hAnsi="Times New Roman"/>
          <w:sz w:val="26"/>
          <w:szCs w:val="26"/>
        </w:rPr>
        <w:t xml:space="preserve">  </w:t>
      </w:r>
      <w:r>
        <w:rPr>
          <w:rFonts w:cs="Times New Roman" w:ascii="Times New Roman" w:hAnsi="Times New Roman"/>
          <w:b/>
          <w:sz w:val="26"/>
          <w:szCs w:val="26"/>
        </w:rPr>
        <w:t>1030</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нтр: д. Бобовня  пер. Молодежный д. 8, здание фельдшерско-акушерского пункта (ФАП), т. 9-47-31.</w:t>
      </w:r>
    </w:p>
    <w:p>
      <w:pPr>
        <w:pStyle w:val="Normal"/>
        <w:spacing w:lineRule="auto" w:line="240" w:before="0" w:after="0"/>
        <w:jc w:val="both"/>
        <w:rPr/>
      </w:pPr>
      <w:r>
        <w:rPr>
          <w:rFonts w:cs="Times New Roman" w:ascii="Times New Roman" w:hAnsi="Times New Roman"/>
          <w:sz w:val="26"/>
          <w:szCs w:val="26"/>
        </w:rPr>
        <w:tab/>
        <w:t>Входят населенные пункты: д. Бобовня, д. Огородня, д. Могорь, д. Мосточино, д. Волотынь, пос. Брусничный, пос. Пикурински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Направить настоящее постановление в Избирательную комиссию Брянской области, территориальную избирательную комиссию Трубчевского района, редакцию газеты «Земля трубчевская» и разместить  на сайте администрации Трубчевского муниципального района (www.trubech.ru) в разделе «Территориальная избирательная комиссия Трубчевского района».</w:t>
      </w:r>
    </w:p>
    <w:p>
      <w:pPr>
        <w:pStyle w:val="Normal"/>
        <w:spacing w:lineRule="auto" w:line="240" w:before="0" w:after="0"/>
        <w:ind w:firstLine="708"/>
        <w:jc w:val="both"/>
        <w:rPr/>
      </w:pPr>
      <w:r>
        <w:rPr>
          <w:rFonts w:cs="Times New Roman" w:ascii="Times New Roman" w:hAnsi="Times New Roman"/>
          <w:sz w:val="26"/>
          <w:szCs w:val="26"/>
        </w:rPr>
        <w:t>3. 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лава администрации</w:t>
      </w:r>
    </w:p>
    <w:p>
      <w:pPr>
        <w:pStyle w:val="Normal"/>
        <w:spacing w:lineRule="auto" w:line="240" w:before="0" w:after="0"/>
        <w:jc w:val="both"/>
        <w:rPr/>
      </w:pPr>
      <w:r>
        <w:rPr>
          <w:rFonts w:cs="Times New Roman" w:ascii="Times New Roman" w:hAnsi="Times New Roman"/>
          <w:sz w:val="26"/>
          <w:szCs w:val="26"/>
        </w:rPr>
        <w:t>Трубчевского  муниципального района</w:t>
        <w:tab/>
        <w:tab/>
        <w:tab/>
        <w:tab/>
        <w:t>И.И. Обыдённов</w:t>
      </w:r>
    </w:p>
    <w:sectPr>
      <w:footerReference w:type="default" r:id="rId2"/>
      <w:type w:val="nextPage"/>
      <w:pgSz w:w="11906" w:h="16838"/>
      <w:pgMar w:left="1701" w:right="707"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Palatino Linotype">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2:36:00Z</dcterms:created>
  <dc:creator>Jurist</dc:creator>
  <dc:description/>
  <cp:keywords/>
  <dc:language>en-US</dc:language>
  <cp:lastModifiedBy>OP-BOSS</cp:lastModifiedBy>
  <cp:lastPrinted>2018-02-19T14:11:00Z</cp:lastPrinted>
  <dcterms:modified xsi:type="dcterms:W3CDTF">2021-04-28T07:43:00Z</dcterms:modified>
  <cp:revision>19</cp:revision>
  <dc:subject/>
  <dc:title/>
</cp:coreProperties>
</file>