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4.04.2021г.     № 256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я в постановление администрации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убчевского муниципального района от 30.12.2020 № 859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определении объектов для отбывания наказания осужденн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 к обязательным работам на территории Трубче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отест прокурора Трубчевского района Брянской области от 30.03.20201 № 41-2021 (355), в соответствии с частью 1 статьи 49 Уголовного кодекса Российской Федерации, частью 1 статьи 25 Уголовно-исполнительного кодекса Российской Федерации, для отбывания обязательных работ осужденными в местах, определяемых органами местного самоуправления по согласованию с уголовно-исполнительными инспекциями в районе места жительства осужденных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nformat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изменение в постановление администрации Трубчевского муниципального района от 30.12.2020 № 859 «Об определении объектов для отбывания наказания осужденных граждан к обязательным работам на территории Трубчевского района» (далее – постановление), исключив пункт 2 постановления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 в сети Интернет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И.И. Обыдённов 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1-04-09T15:55:00Z</cp:lastPrinted>
  <dcterms:modified xsi:type="dcterms:W3CDTF">2021-04-15T11:16:00Z</dcterms:modified>
  <cp:revision>57</cp:revision>
  <dc:subject/>
  <dc:title/>
</cp:coreProperties>
</file>