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0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   15.02. 2021г. № 111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перевозки пассажиров</w:t>
      </w:r>
    </w:p>
    <w:p>
      <w:pPr>
        <w:pStyle w:val="Normal"/>
        <w:jc w:val="both"/>
        <w:rPr/>
      </w:pPr>
      <w:r>
        <w:rPr>
          <w:sz w:val="28"/>
          <w:szCs w:val="28"/>
        </w:rPr>
        <w:t>по муниципальным маршрутам регулярных</w:t>
      </w:r>
    </w:p>
    <w:p>
      <w:pPr>
        <w:pStyle w:val="Normal"/>
        <w:jc w:val="both"/>
        <w:rPr/>
      </w:pPr>
      <w:r>
        <w:rPr>
          <w:sz w:val="28"/>
          <w:szCs w:val="28"/>
        </w:rPr>
        <w:t>перевозок в границах Труб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табильной работы автомобильного транспорта при осуществлении пассажирских  перевозок,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 с 1 марта  2021 года тарифы на перевозки пассажиров по муниципальным маршрутам регулярных перевозок в границах Трубчевского района  согласно 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читать утратившим силу постановление администрации Трубчевского муниципального района от 25.01.2019 №47«Об установлении тарифов на  перевозки пассажиров по муниципальным маршрутам регулярных перевозок в границах Трубчевского район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 момента  официального опубликования и распространяется на правоотношения, возникшие с 01.03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                                            С.Н.Туб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рубч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 15.02. 2021г.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АРИФ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евозки пассажиров по муниципальным маршрутам регулярных  перевозок в  границах Труб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пассажиров и багажа автомоби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ом по муниципальным маршрутам регулярных перевозок, за километр пу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-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проездных билетов на месяц при проезде в автобусах муниципальных маршрутах регулярных перевозок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граждан ( к месту работы и обратно) за 1 км пу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обучающихся в  учреждениях среднего профессионального образования очной формы обучения (между пунктами обучения и проживания) , за 1 км.пу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обучающихся в общеобразовательных учреждениях (между пунктами обучения и проживания), на меся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3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4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Артемьев</cp:lastModifiedBy>
  <cp:lastPrinted>2021-02-12T10:15:00Z</cp:lastPrinted>
  <dcterms:modified xsi:type="dcterms:W3CDTF">2021-02-15T08:25:00Z</dcterms:modified>
  <cp:revision>67</cp:revision>
  <dc:subject/>
  <dc:title>РОССИЙСКАЯ  ФЕДЕРАЦИЯ</dc:title>
</cp:coreProperties>
</file>