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ОССИЙСКАЯ ФЕДЕРАЦИЯ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1.02.2021 г.  № 10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. Трубчевс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 утверждении размера платы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дополнительные платные услуги МАУДО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Трубчевская детско-юношеская спортивная школа»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сновании обращения Муниципального автономного  учреждения дополнительного образования «Трубчевская детско-юношеская  спортивная школа» от 03 февраля  2021 года и в соответствии с решением Трубчевского районного Совета народных депутатов от 30.03.2012  № 4-469 «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ЯЮ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илагаемый размер платы на  дополнительные платные услуги  МАУДО «Трубчевская детско-юношеская спортивная школа»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остановление администрации Трубчевского муниципального района от 28.05.2019 № 344 «Об утверждении размера платы на дополнительные платные услуги МАУДО «Трубчевская детско-юношеская спортивная школа»  считать утратившим силу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trubech.ru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остановление вступает в силу с момента его опубликования 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 Тубол С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ио главы администрации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  <w:tab/>
        <w:t xml:space="preserve">                                       С.Н. Тубол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0"/>
          <w:szCs w:val="20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Храмогина С.И.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убол С.Н.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ач.организационно-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оскалева О.А.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11.02. 2021 г.  № 10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мер платы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</w:t>
      </w:r>
      <w:r>
        <w:rPr>
          <w:rFonts w:cs="Times New Roman" w:ascii="Times New Roman" w:hAnsi="Times New Roman"/>
          <w:sz w:val="26"/>
          <w:szCs w:val="26"/>
        </w:rPr>
        <w:t xml:space="preserve"> дополнительные платные услуги МАУДО «Трубчевская детско-юношеская  спортивная школ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05"/>
        <w:gridCol w:w="1418"/>
        <w:gridCol w:w="2976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услуг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тренажерного зала (в соответствии с графиком) 10 чел. в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бонемент на предоставление тренажерного за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./10 занятий в месяц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футбольного поля (с естественным освещением) Половина 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футбольного поля (с естественным освещением) Все пол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футбольного поля (с искусственным освещением) Половина 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футбольного поля (с искусственным освещением) Все пол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волейбольной площад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волейбольной площадки с тренер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беговых дорожек (с посещением раздевалки и принятием душ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беговых дорожек стади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плуатация массажного крес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мин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ещение футбольного матч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пос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енда тренажерного за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ат лыж и лыжного оборуд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ат роликовых конь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площадки для тенни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ат ракеток для тенниса 2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7:35:00Z</dcterms:created>
  <dc:creator>Economist</dc:creator>
  <dc:description/>
  <cp:keywords/>
  <dc:language>en-US</dc:language>
  <cp:lastModifiedBy>Артемьев</cp:lastModifiedBy>
  <cp:lastPrinted>2018-08-21T12:54:00Z</cp:lastPrinted>
  <dcterms:modified xsi:type="dcterms:W3CDTF">2021-02-12T08:53:00Z</dcterms:modified>
  <cp:revision>13</cp:revision>
  <dc:subject/>
  <dc:title/>
</cp:coreProperties>
</file>