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1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9.02</w:t>
      </w:r>
      <w:r>
        <w:rPr>
          <w:sz w:val="23"/>
          <w:szCs w:val="23"/>
        </w:rPr>
        <w:t>.2021 года № 80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 965 227,40» заменить цифрами «561 202 771,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7 092 393,22» заменить цифрами «561 202 771,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исключить абзац четверты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пятый считать абзацем четвер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8 666 238,31» заменить цифрами «47 983 533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5 115 227,40» заменить цифрами «434 352 771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3 452 519,00» заменить цифрами «2 852 51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2 395 353,62» заменить цифрами «41 632 898,00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2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Исключить из приложения 12 таблицу № 4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Приложение 11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Приложение 1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2-24T13:37:00Z</dcterms:modified>
  <cp:revision>728</cp:revision>
  <dc:subject/>
  <dc:title>«О внесении изменений в решение</dc:title>
</cp:coreProperties>
</file>