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ar632"/>
      <w:bookmarkStart w:id="1" w:name="Par632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Приложение к постановлению администрации Трубчевского муниципального района от  _________ г.  №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) пла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Содействие в предупреждении и ликвидации последствий чрезвычайных ситуаций и обеспечение мер пожарной безопас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границах населенных пунктов поселений</w:t>
      </w:r>
      <w:r>
        <w:rPr/>
        <w:t>»</w:t>
      </w:r>
    </w:p>
    <w:tbl>
      <w:tblPr>
        <w:tblW w:w="5500" w:type="pct"/>
        <w:jc w:val="left"/>
        <w:tblInd w:w="-90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8"/>
        <w:gridCol w:w="2104"/>
        <w:gridCol w:w="1546"/>
        <w:gridCol w:w="2104"/>
        <w:gridCol w:w="1119"/>
        <w:gridCol w:w="1118"/>
        <w:gridCol w:w="1260"/>
        <w:gridCol w:w="1259"/>
        <w:gridCol w:w="1260"/>
        <w:gridCol w:w="1128"/>
        <w:gridCol w:w="2661"/>
      </w:tblGrid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а, основное мероприятие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</w:t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ого обеспечения *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средств на реализацию</w:t>
            </w:r>
          </w:p>
        </w:tc>
        <w:tc>
          <w:tcPr>
            <w:tcW w:w="2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целевых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104" w:hanging="10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ей (индикаторов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рублей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-446" w:firstLine="44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обеспечению деятельности единых диспетчерских служб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«ЕДДС Трубчевского района»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хват территории Трубчевского муниципального района комплексной системой экстренного оповещения на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хват населения доступностью вызова экстренных оперативных служб по единому номеру 112, проживающего на территории Трубчевского муниципального район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374 000,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187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187 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374 000,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187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187 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е по содействию в предупреждении и ликвидации  последствий чрезвычайных ситуаций  и обеспечение мер пожарной безопасности в границах населенных пунктов поселений 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«Трубчевск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жар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рана»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ного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спасение людей и имущества при пожарах, оказание первой помощи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организация  и осуществление  тушения пожаров и проведение аварийно- спасательных работ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ринятие мер по локализации пожаров и спасению людей и имущества в границах населенных пунктов до прибытия государственной службы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ind w:right="-25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естных бюджетов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 009 000,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281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728 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: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 009 000,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281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728 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ного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а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тупления из федерального бюджета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естных бюджетов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 383 000,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 468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915 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: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 383 000,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 468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915 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7:02:00Z</dcterms:created>
  <dc:creator>Users</dc:creator>
  <dc:description/>
  <cp:keywords/>
  <dc:language>en-US</dc:language>
  <cp:lastModifiedBy>Юлия Аношкина</cp:lastModifiedBy>
  <dcterms:modified xsi:type="dcterms:W3CDTF">2022-01-14T11:35:00Z</dcterms:modified>
  <cp:revision>15</cp:revision>
  <dc:subject/>
  <dc:title/>
</cp:coreProperties>
</file>