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1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30 декабря 2020 года № 877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 «Содействие в предупреждении и ликвидации последствий чрезвычайных ситуаций и обеспечение мер пожарной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безопасности в границах населенных пунктов поселений на 2023-202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формированием бюджета Трубчевского муниципального района Брянской области на 2022 год и на плановый период 2023 и 2024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 годы» (далее - постановление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название постановления изложить в редакции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в пункте 1 постановления слова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 годы» заменить словами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в муниципальной программе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 годы», утвержденной постановлением (далее – муниципальная программ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 название муниципальной программы изложить в редакции: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названии слова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 годы» заменить словами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«Наименование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составляет 22 383 000,0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3 год – 11 468 0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4 год – 10 915 0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3 раздел д) «информация о ресурсном обеспечении муниципальной программы» изложить в редакц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составляет           22 383 000,00 рубл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11 468 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10 915 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5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 годы» изложить редакции согласно приложению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 в приложении к муниципальной программе слова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 годы» заменить словами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(www.trubech.ru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МКУ «Труб. МПО»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В.И.Самород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МКУ «ЕДДС Трубч.района»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М.И.Жеребц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0-09-15T14:30:00Z</cp:lastPrinted>
  <dcterms:modified xsi:type="dcterms:W3CDTF">2021-11-14T13:36:00Z</dcterms:modified>
  <cp:revision>38</cp:revision>
  <dc:subject/>
  <dc:title>РОССИЙСКАЯ ФЕДЕРАЦИЯ</dc:title>
</cp:coreProperties>
</file>