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постановление администрации Трубчевского муниципального района от 27 октября 2016 года № 86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«Содействие в предупреждении и ликвидации последствий 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 на 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    № 880 «Об утверждении перечня муниципальных программ (подпрограмм) для формирования бюджета Трубчевского муниципального района на 2022 год и на плановый период 2023 и 2024 годов», в связи с внесением изменений в бюджет Трубчевского муниципального района Брянской области на 2021 год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, 19.05.2021 №326, 08.11.2021 № 87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звание постановления изложить в редакци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1 постановления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в муниципальной программе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, утвержденной постановлением (далее – муниципальная программа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название муниципальной программы изложить в редакции: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звании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ю «Наименование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средств, предусмотренных на реализацию муниципальной программы составляет 55 012 274,12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2 194 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 раздел д) «информация о ресурсном обеспечении муниципальной программы» изложить в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5 012 274,12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12 194 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 в приложении к муниципальной программе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trubech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1:00Z</dcterms:created>
  <dc:creator>Лукавая Ю. В.</dc:creator>
  <dc:description/>
  <cp:keywords/>
  <dc:language>en-US</dc:language>
  <cp:lastModifiedBy>Юлия Аношкина</cp:lastModifiedBy>
  <cp:lastPrinted>2021-11-08T10:23:00Z</cp:lastPrinted>
  <dcterms:modified xsi:type="dcterms:W3CDTF">2022-01-14T12:07:00Z</dcterms:modified>
  <cp:revision>8</cp:revision>
  <dc:subject/>
  <dc:title/>
</cp:coreProperties>
</file>