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69 791 489,8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31 926 236,7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069 791 489,8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31 926 236,7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20"/>
        <w:gridCol w:w="1240"/>
        <w:gridCol w:w="1240"/>
        <w:gridCol w:w="1240"/>
        <w:gridCol w:w="1240"/>
        <w:gridCol w:w="1240"/>
        <w:gridCol w:w="251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1 к постановлению 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2021 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749 392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9 907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328 16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9 907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1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4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1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4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  <w:br/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  <w:br/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439 95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86 8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1 1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007 591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54 092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82 4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3 035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470 09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260 7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7 944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947,37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7 15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 947,37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415 3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59 90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757 87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9 624,22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518 0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9 624,22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 335 14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787 005,4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 244 247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628 448,3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9 791 48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 926 236,7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1-11-14T12:56:00Z</cp:lastPrinted>
  <dcterms:modified xsi:type="dcterms:W3CDTF">2022-01-21T11:44:00Z</dcterms:modified>
  <cp:revision>17</cp:revision>
  <dc:subject/>
  <dc:title>РОССИЙСКАЯ ФЕДЕРАЦИЯ</dc:title>
</cp:coreProperties>
</file>