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________2021г.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формированием бюджета Трубчевского муниципального района Брянской области на 2022 год и на плановый период 2023 и 2024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постановление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0 338 161,22 рубль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493 5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0 338 161,22 рубль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493 500,00 рублей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культ., ФК и архив. дел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И.Самошк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 xml:space="preserve">фк  и архивного 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03:00Z</dcterms:created>
  <dc:creator>User</dc:creator>
  <dc:description/>
  <cp:keywords/>
  <dc:language>en-US</dc:language>
  <cp:lastModifiedBy>KULT-BOSS</cp:lastModifiedBy>
  <cp:lastPrinted>2021-07-22T08:41:00Z</cp:lastPrinted>
  <dcterms:modified xsi:type="dcterms:W3CDTF">2022-01-17T09:03:00Z</dcterms:modified>
  <cp:revision>2</cp:revision>
  <dc:subject/>
  <dc:title/>
</cp:coreProperties>
</file>