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1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и силу норматив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ых актов администрации Трубчевск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в сфере муниципаль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я в области использования и охраны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о охраняемых территорий местного знач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1.07.2020 № 248-ФЗ «О государственном контроле (надзоре) и муниципальном контроле в Российской Федерации», от 06.10.2003 № 131-ФЗ «Об общих принципах организации местного самоуправления в Российской Федерации», руководствуясь Планом мероприятий по реализации на территории Трубчевского муниципального района Федерального закона от 31.07.2020 № 248-ФЗ «О государственном контроле (надзоре) и муниципальном контроле в Российской Федерации» на 2021 год, утвержденным распоряжением администрации Трубчевского муниципального района от 22.06.2021 № 539-р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ть утратившими силу постановления администрации Трубчевского муниципального района: </w:t>
      </w:r>
    </w:p>
    <w:p>
      <w:pPr>
        <w:pStyle w:val="Style18"/>
        <w:tabs>
          <w:tab w:val="clear" w:pos="708"/>
          <w:tab w:val="left" w:pos="993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т 06.07.2018 № 512 «Об утверждении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области использования и охраны особо охраняемых природных территорий местного значения на 2018 год»,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т 26.09.2018 № 772 «Об утверждении административного регламента осуществления муниципального контроля администрацией Трубчевского муниципального района «Муниципальный контроль в области использования и охраны особо охраняемых природных территорий местного значения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1 января 2022 год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в организационно-правовой отдел, отдел архитектуры и жилищно-коммунального хозяйства администрации Трубчевского муниципальн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02T09:16:00Z</cp:lastPrinted>
  <dcterms:modified xsi:type="dcterms:W3CDTF">2021-12-02T07:52:00Z</dcterms:modified>
  <cp:revision>88</cp:revision>
  <dc:subject/>
  <dc:title/>
</cp:coreProperties>
</file>