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2021 г.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 от 27 октября 2016 года № 86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название постановления изложить в редакци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в пункте 1 постановления слова «Управление муниципальными финансами Трубчевского муниципального района на 2018-2022 годы» заменить словам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в муниципальной программе «Управление муниципальными финансами Трубчевского муниципального района на 2018-2022 годы», утвержденной постановлением (далее –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 название муниципальной программы изложить в редакции: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 в паспорте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названии слова «Управление муниципальными финансами Трубчевского муниципального района на 2018-2022 годы» заменить словам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Наименование муниципальной программы» изложить в редакции: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59 433 428,09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10 427 497,26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 599 328,77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9 433 428,09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10 427 49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 599 328,77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 раздел к) муниципальной программы «Управление муниципальными финансами Трубчевского муниципального района на 2018-2022 годы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 в приложении к муниципальной программе слова «Управление муниципальными финансами Трубчевского муниципального района на 2018-2022 годы» заменить словами «Управление муниципальными финансами Трубчевского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Исп. Нач.орг.-прав.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нач.фин.управления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 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тд.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 Храмог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11:40:00Z</cp:lastPrinted>
  <dcterms:modified xsi:type="dcterms:W3CDTF">2021-06-23T13:10:00Z</dcterms:modified>
  <cp:revision>54</cp:revision>
  <dc:subject/>
  <dc:title>РОССИЙСКАЯ ФЕДЕРАЦИЯ</dc:title>
</cp:coreProperties>
</file>