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_____ 2021 г.  № 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на дополнительные   платные услуги МБУ «ВИД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учреждения «ВИД» от 19.05. 2021г. № 91  и в соответствии с Решением Трубчевского районного Совета народных депутатов от 30.03.2012 N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 Утвердить прилагаемый размер платы на дополнительные платные услуги  МБУ «ВИД».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Считать утратившим силу постановление администрации Трубчевского муниципального района от 12.01.2021 №5 «Об утверждении размера платы на дополнительные платные услуги МБУ «ВИД»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</w:t>
      </w:r>
      <w:r>
        <w:rPr>
          <w:rFonts w:cs="Times New Roman" w:ascii="Times New Roman" w:hAnsi="Times New Roman"/>
          <w:sz w:val="24"/>
          <w:szCs w:val="24"/>
          <w:lang w:val="en-US"/>
        </w:rPr>
        <w:t>trubec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    Постановление вступает в силу с  момента подписания и распространяется на правоотношения возникшие с 25.05.2021 года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  Контроль за исполнением настоящего постановления возложить на заместителя главы администрации  Трубчевского муниципального района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                                                          И.И. Обыдё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могина С.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бол С.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алева О.А.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_____ 2021 г.  № 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а дополнительные платные услуги  МБУ «ВИД»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1417"/>
        <w:gridCol w:w="1985"/>
      </w:tblGrid>
      <w:tr>
        <w:trPr>
          <w:trHeight w:val="86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казание усл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, руб.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Солнышко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мин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Юнг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 качели «Лодочки»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карусель «Ветерок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 «Тир»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пуле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Автодром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: «Батут сетчатый»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т надувн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моби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обиль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сценической площадк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Виртуальная реальность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 качалка детская «Ветерок»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Кривые зеркал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 по организации выставок и конферен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31:00Z</dcterms:created>
  <dc:creator>Economist</dc:creator>
  <dc:description/>
  <cp:keywords/>
  <dc:language>en-US</dc:language>
  <cp:lastModifiedBy>Экономист</cp:lastModifiedBy>
  <cp:lastPrinted>2021-05-25T15:45:00Z</cp:lastPrinted>
  <dcterms:modified xsi:type="dcterms:W3CDTF">2021-05-26T11:20:00Z</dcterms:modified>
  <cp:revision>7</cp:revision>
  <dc:subject/>
  <dc:title/>
</cp:coreProperties>
</file>