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03 509 136,1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 174 241,3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3 509 136,1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 174 241,3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И.И.Обыдённов</w:t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55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1 г. № _______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274 083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41 505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852 860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56 61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 1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 1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3 18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0 922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853 18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0 922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3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39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3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39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292 85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40 805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623 719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16 238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4 612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45 43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916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5 202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5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39 68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16 88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799 898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16 88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3 103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2 06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 328 911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799 93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3 509 13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 174 241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5:00Z</dcterms:created>
  <dc:creator>Marina</dc:creator>
  <dc:description/>
  <cp:keywords/>
  <dc:language>en-US</dc:language>
  <cp:lastModifiedBy>OP-BOSS</cp:lastModifiedBy>
  <cp:lastPrinted>2021-05-12T15:26:00Z</cp:lastPrinted>
  <dcterms:modified xsi:type="dcterms:W3CDTF">2021-05-17T08:32:00Z</dcterms:modified>
  <cp:revision>5</cp:revision>
  <dc:subject/>
  <dc:title>РОССИЙСКАЯ ФЕДЕРАЦИЯ</dc:title>
</cp:coreProperties>
</file>