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УБЧЕВСКОГО МУНИЦИПАЛЬНОГО РАЙОНА</w:t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23" w:hRule="atLeast"/>
        </w:trPr>
        <w:tc>
          <w:tcPr>
            <w:tcW w:w="9480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 А  С  П  О  Р  Я  Ж  Е  Н  И 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6"/>
          <w:szCs w:val="26"/>
        </w:rPr>
        <w:t>от  ___________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6"/>
          <w:szCs w:val="26"/>
        </w:rPr>
        <w:t>О проведении мероприятий и субботн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6"/>
          <w:szCs w:val="26"/>
        </w:rPr>
        <w:t>по благоустройству территорий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еленных пунктов Трубчевского района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       </w:t>
      </w:r>
      <w:r>
        <w:rPr>
          <w:color w:val="000000"/>
          <w:sz w:val="26"/>
          <w:szCs w:val="26"/>
        </w:rPr>
        <w:t>В целях повышения качества санитарного состояния территорий населенных пунктов Трубчевского района и подготовки к празднованию 76-й годовщины со дня Победы  от немецко-фашиских захватчиков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  <w:sz w:val="26"/>
          <w:szCs w:val="26"/>
        </w:rPr>
        <w:t>1. Провести с 31.03. по 30.04.2021г.  месячник по благоустройству на территории Трубчевского муниципального район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  <w:sz w:val="26"/>
          <w:szCs w:val="26"/>
        </w:rPr>
        <w:t>2. Рекомендовать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  <w:sz w:val="26"/>
          <w:szCs w:val="26"/>
        </w:rPr>
        <w:t>2.1 Главе Белоберезковской поселковой администрации и главам сельских администраций провести с 31.03. по 30.04. 2021г. мероприятия по благоустройству, наведению чистоты и порядка на территории населённых пунктов Трубчевского района. </w:t>
      </w:r>
    </w:p>
    <w:p>
      <w:pPr>
        <w:pStyle w:val="Normal"/>
        <w:shd w:fill="FFFFFF" w:val="clear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Информацию о проведении субботника и мероприятий по благоустройству на территориях населенных пунктов района представить в отдел архитектуры и ЖКХ администрации Трубчевского муниципального района до 10 мая  2021г.</w:t>
      </w:r>
    </w:p>
    <w:p>
      <w:pPr>
        <w:pStyle w:val="Normal"/>
        <w:shd w:fill="FFFFFF" w:val="clear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Утвердить прилагаемый План мероприятий по благоустройству города Трубчевска в ходе месячника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Каждую пятницу считать санитарным днём по уборке закреплённых территор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  <w:sz w:val="26"/>
          <w:szCs w:val="26"/>
        </w:rPr>
        <w:t>5 Контроль за  исполнением  настоящего распоряжения возложить на заместителя главы администрации Трубчевского  муниципального района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Е. А. Слободчик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Трубчевского муниципального района                                 И.И. Обыдён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вед.инсп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.арх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Ю.П. Уманская</w:t>
      </w:r>
    </w:p>
    <w:p>
      <w:pPr>
        <w:pStyle w:val="Normal"/>
        <w:shd w:fill="FFFFFF" w:val="clear"/>
        <w:rPr/>
      </w:pPr>
      <w:r>
        <w:rPr>
          <w:i/>
          <w:sz w:val="20"/>
          <w:szCs w:val="20"/>
        </w:rPr>
        <w:t xml:space="preserve">зам. нач-ка отд.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хит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дашевич Г.П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. района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бодчиков Е.А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 спец-т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дрейчикова О.Г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59:00Z</dcterms:created>
  <dc:creator>Gorbuh</dc:creator>
  <dc:description/>
  <cp:keywords/>
  <dc:language>en-US</dc:language>
  <cp:lastModifiedBy>SemiglasovaOV</cp:lastModifiedBy>
  <cp:lastPrinted>2021-04-02T09:09:00Z</cp:lastPrinted>
  <dcterms:modified xsi:type="dcterms:W3CDTF">2021-04-02T09:10:00Z</dcterms:modified>
  <cp:revision>7</cp:revision>
  <dc:subject/>
  <dc:title/>
</cp:coreProperties>
</file>