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76.9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hd w:fill="auto" w:val="clear"/>
        <w:spacing w:lineRule="auto" w:line="240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от «____»_________20_____г.                                                                          № _______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г. Трубчевск</w:t>
      </w:r>
    </w:p>
    <w:p>
      <w:pPr>
        <w:pStyle w:val="Normal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Normal"/>
        <w:jc w:val="center"/>
        <w:rPr/>
      </w:pPr>
      <w:r>
        <w:rPr>
          <w:b/>
          <w:bCs w:val="false"/>
          <w:sz w:val="26"/>
        </w:rPr>
        <w:t>Об оплате, взимаемой с родителей (законных представителей) за присмотр и</w:t>
      </w:r>
    </w:p>
    <w:p>
      <w:pPr>
        <w:pStyle w:val="Normal"/>
        <w:jc w:val="center"/>
        <w:rPr>
          <w:b/>
          <w:b/>
          <w:bCs w:val="false"/>
          <w:sz w:val="26"/>
        </w:rPr>
      </w:pPr>
      <w:r>
        <w:rPr>
          <w:b/>
          <w:bCs w:val="false"/>
          <w:sz w:val="26"/>
        </w:rPr>
        <w:t>уход за детьми, в организациях, осуществляющих образовательную</w:t>
      </w:r>
    </w:p>
    <w:p>
      <w:pPr>
        <w:pStyle w:val="Normal"/>
        <w:jc w:val="center"/>
        <w:rPr>
          <w:b/>
          <w:b/>
          <w:bCs w:val="false"/>
          <w:sz w:val="26"/>
        </w:rPr>
      </w:pPr>
      <w:r>
        <w:rPr>
          <w:b/>
          <w:bCs w:val="false"/>
          <w:sz w:val="26"/>
        </w:rPr>
        <w:t>деятельность по программам дошкольного образования</w:t>
      </w:r>
    </w:p>
    <w:p>
      <w:pPr>
        <w:pStyle w:val="Normal"/>
        <w:rPr>
          <w:b/>
          <w:b/>
          <w:bCs w:val="false"/>
          <w:sz w:val="26"/>
        </w:rPr>
      </w:pPr>
      <w:r>
        <w:rPr>
          <w:b/>
          <w:bCs w:val="false"/>
          <w:sz w:val="26"/>
        </w:rPr>
      </w:r>
    </w:p>
    <w:p>
      <w:pPr>
        <w:pStyle w:val="Normal"/>
        <w:spacing w:lineRule="auto" w:line="276"/>
        <w:jc w:val="both"/>
        <w:rPr>
          <w:sz w:val="26"/>
        </w:rPr>
      </w:pPr>
      <w:r>
        <w:rPr/>
        <w:t xml:space="preserve">           </w:t>
      </w:r>
      <w:r>
        <w:rPr>
          <w:sz w:val="26"/>
        </w:rPr>
        <w:t xml:space="preserve">В соответствии со ст. 65 Федерального закона от 29.12. 2012  №273-ФЗ «Об образовании в Российской Федерации», в соответствии с постановлением Правительства Брянской области от 07.12.2020 №591-п «О внесении изменений в постановление Правительства Брянской области от 20 июня 2016 года № 317-п «Об утверждении максимального размера взимаемой платы с родителей (законных представителей) за присмотр и уход за детьми в муниципальных организациях Брянской области, реализующих образовательные программы дошкольного образования» 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1.   Установить родительскую плату за присмотр и уход за детьми в организациях, осуществляющих образовательную деятельность по программам дошкольного образования, в размер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23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тегория воспитанников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жим работы образовательной организации, реализующей образовательную программу дошкольного образова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9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 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часо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 один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в возрасте до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яц, в котором родился ребенок, независимо от даты рождения, оплачивается  по категории «воспитанники до 3 лет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2-ой группы  раннего возрас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50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2-ой группы  раннего возрас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спитанники в возрасте старше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В том числе</w:t>
            </w:r>
            <w:r>
              <w:rPr>
                <w:sz w:val="26"/>
              </w:rPr>
              <w:t xml:space="preserve"> воспитанники логопедических  групп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 руб.</w:t>
            </w:r>
          </w:p>
        </w:tc>
      </w:tr>
    </w:tbl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.  Родительская плата за присмотр и уход за детьми-инвалидами, детьми-сиротами и детьми, оставшимися без попечения родителей, а также за детьми с туберкулёзной интоксикацией, обучающимися в МБДОУ, не взимается.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. Размер родительской платы за присмотр и уход за детьми в организациях, осуществляющих образовательную деятельность, в размере 50% устанавливается для следующих категорий граждан: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-    для родителей, один из которых является инвалидом </w:t>
      </w:r>
      <w:r>
        <w:rPr>
          <w:sz w:val="26"/>
          <w:lang w:val="en-US"/>
        </w:rPr>
        <w:t>I</w:t>
      </w:r>
      <w:r>
        <w:rPr>
          <w:sz w:val="26"/>
        </w:rPr>
        <w:t xml:space="preserve"> и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;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для родителей (законных представителей), имеющих трех и более несовершеннолетних детей.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4. Средства, поступающие от родителей за содержание детей в дошкольных образовательных учреждениях, направлять: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-  90% - на организацию питания воспитанников дошкольных образовательных учреждений;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- 10% - на увеличение стоимости материальных запасов дошкольного образовательного учреждения.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5.   Считать утратившим силу постановление администрации Трубчевского муниципального района от 04.02.2019 №87 «Об оплате, взимаемой с родителей (законных представителей) за присмотр и уход за детьми, в организациях, осуществляющих образовательную деятельность».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6. Настоящее постановление вступает в силу с момента официального опубликования и распространяется на правоотношения, возникшие с 01 апреля 2021 года.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7. 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, отдела образования администрации Трубчевского муниципального района, дошкольных образовательных организаций Трубчевского муниципального района, 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8.  Контроль за исполнение настоящего постановления возложить на начальника отдела образования администрации  Трубчев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. А. Робкину.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Трубчевского муниципального района                                                И.И.Обыдённов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vanish/>
        </w:rPr>
      </w:pPr>
      <w:r>
        <w:rPr>
          <w:rFonts w:cs="Cambria" w:ascii="Cambria" w:hAnsi="Cambria"/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Cs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2:00Z</dcterms:created>
  <dc:creator>Admin</dc:creator>
  <dc:description/>
  <cp:keywords/>
  <dc:language>en-US</dc:language>
  <cp:lastModifiedBy>РОО</cp:lastModifiedBy>
  <cp:lastPrinted>2021-03-31T16:33:00Z</cp:lastPrinted>
  <dcterms:modified xsi:type="dcterms:W3CDTF">2021-03-31T13:42:00Z</dcterms:modified>
  <cp:revision>30</cp:revision>
  <dc:subject/>
  <dc:title>Руководителю</dc:title>
</cp:coreProperties>
</file>