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____________2021г.     № _____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Трубчевского муниципального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от 30.12.2020 № 858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определении мест для отбывания наказания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жденных граждан к исправительным работам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Трубче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представления прокурора Трубчевского района Брянской области 15 февраля 2021 года № 09-2021, на основании сведений ЕГРЮЛ от 18 февраля 2021 года № Ю-Э9965-21-659056726, в соответствии с частью 1 статьи 50 Уголовного кодекса Российской Федерации, частью 1 статьи 39 Уголовно-исполнительного кодекса Российской Федерации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Трубчевского муниципального района от 30.12.2020 № 858 «Об определении мест для отбывания наказания осужденных граждан к исправительным работам на территории Трубчевского района», изложив перечень мест отбывания наказания осужденных с наказанием в виде исправительных работ, не имеющих основного места работы, организаций, расположенных на территории Трубчевского района, в следующей редакции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64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 отбывания наказа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ВИД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ногофункциональный центр предоставления государственных и муниципальных услуг в Трубчевском районе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Трубчевская МТС-АГРО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Воскресенская ярмарка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илкомсервис г.Трубчевск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6"/>
                <w:szCs w:val="26"/>
              </w:rPr>
              <w:t>Белоберезковская поселковая администрация и сельские администрации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«Трубчевская ЦРБ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УК «Ремкомплекс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олочное» 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Хитан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пищекомбинат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лен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рянская мясная компания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Никулина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еалтаим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чевский жилкомхоз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еч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Трубчевскхлеб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еми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Кашубин В.В.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Гарбузова С.В.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Воскресенский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Космачев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Аршанкин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БФК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Волков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чевский молочный комбинат»*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ое районное потребительское общество*</w:t>
            </w:r>
          </w:p>
        </w:tc>
      </w:tr>
    </w:tbl>
    <w:p>
      <w:pPr>
        <w:pStyle w:val="Style16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*  по согласованию с руководителями организаци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разместить на официальном сайте администрации Трубчевского муниципального района в сети Интернет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ременно исполняющий обязанност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ы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   С.Н. Тубо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25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21-02-18T17:08:00Z</cp:lastPrinted>
  <dcterms:modified xsi:type="dcterms:W3CDTF">2021-02-18T14:10:00Z</dcterms:modified>
  <cp:revision>63</cp:revision>
  <dc:subject/>
  <dc:title/>
</cp:coreProperties>
</file>