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2021 г.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полнительные платные услуги МАУД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рубчевская детско-юношеская спортивная школа»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бращения Муниципального автономного  учреждения дополнительного образования «Трубчевская детско-юношеская  спортивная школа» от 03 февраля  2021 года и в соответствии с решением Трубчевского районного Совета народных депутатов от 30.03.2012г.  №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АУДО «Трубчевская детско-юношеская спортивная школа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28.05.2019г. № 344 «Об утверждении размера платы на дополнительные платные услуги МАУДО «Трубчевская детско-юношеская спортивная школа»  считать утратившим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момента его опубликования 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 xml:space="preserve">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Храмогина С.И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убол С.Н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скалева О.А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2021 г. 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 пла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платные услуги МАУДО «Трубчевская детско-юношеская  спортивная 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/10 занятий в 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искус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искус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 с трен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(с посещением раздевалки и принятием душ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оликовых конь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лощадки для тенни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акеток для тенниса 2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Economist</dc:creator>
  <dc:description/>
  <cp:keywords/>
  <dc:language>en-US</dc:language>
  <cp:lastModifiedBy>Экономист</cp:lastModifiedBy>
  <cp:lastPrinted>2018-08-21T12:54:00Z</cp:lastPrinted>
  <dcterms:modified xsi:type="dcterms:W3CDTF">2021-02-04T12:15:00Z</dcterms:modified>
  <cp:revision>6</cp:revision>
  <dc:subject/>
  <dc:title/>
</cp:coreProperties>
</file>