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ы предельно допустимые нормы нагрузок для женщин при подъеме и перемещении тяжестей вручную</w:t>
      </w:r>
    </w:p>
    <w:p>
      <w:pPr>
        <w:pStyle w:val="Normal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уда России от 14.09.2021 № 629н утверждены предельно допустимые нормы нагрузок для женщин при подъеме и перемещении тяжестей вручную.</w:t>
      </w:r>
    </w:p>
    <w:p>
      <w:pPr>
        <w:pStyle w:val="Normal"/>
        <w:spacing w:before="300" w:after="300"/>
        <w:jc w:val="both"/>
        <w:rPr/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В соответствии приказа предусматриваются следующие предельно допустимые норм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ъем и перемещение тяжестей при чередовании с другой работой (до 2 раз в час) - не более 10 кг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ъем и перемещение тяжестей постоянно в течение рабочей смены - не более 7 кг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асса грузов, перемещаемых в течение каждого часа рабочего дня (смены), не должна превышать: с рабочей поверхности - 350 кг, с пола - 175 кг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вый подъем тяжестей (без перемещения) - 15 кг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грузов на тележках или в контейнерах прилагаемое усилие не должно превышать 10 кг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каз Минтруда России от 14.09.2021 № 629н   вступает в силу с 1 марта 2022 года и будет действовать до 1 марта 202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Labelinverse">
    <w:name w:val="label-invers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4:00Z</dcterms:created>
  <dc:creator>Ohtrud</dc:creator>
  <dc:description/>
  <cp:keywords/>
  <dc:language>en-US</dc:language>
  <cp:lastModifiedBy>Ohtrud</cp:lastModifiedBy>
  <dcterms:modified xsi:type="dcterms:W3CDTF">2021-12-09T07:54:00Z</dcterms:modified>
  <cp:revision>1</cp:revision>
  <dc:subject/>
  <dc:title>Утверждены предельно допустимые нормы нагрузок для женщин при подъеме и перемещении тяжестей вручную</dc:title>
</cp:coreProperties>
</file>