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ы основные требования к порядку разработки и содержанию правил и инструкций по охране труд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казом Минтруда России от 29.10.2021 № 772н утверждены основные требования к порядку разработки и содержанию правил и инструкций по охране труда, разрабатываемых работодателем.</w:t>
      </w:r>
    </w:p>
    <w:p>
      <w:pPr>
        <w:pStyle w:val="Normal"/>
        <w:spacing w:before="300" w:after="300"/>
        <w:jc w:val="both"/>
        <w:rPr/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pt;width:467.7pt;height:0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>В зависимости от специфики и особенностей деятельности, исходя из оценки уровней профессиональных рисков, работодатель вправе установить в правилах и инструкциях по охране труда дополнительные требования безопасности, не противоречащие государственным нормативным требованиям охраны труда.</w:t>
        <w:br/>
        <w:t> </w:t>
        <w:br/>
        <w:t>Приказ Минтруда России от 29.10.2021 № 772н вступает в силу с 1 марта 2022 года и действует до 1 марта 202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Labelinverse">
    <w:name w:val="label-invers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Lead">
    <w:name w:val="lead"/>
    <w:basedOn w:val="Normal"/>
    <w:qFormat/>
    <w:pPr>
      <w:spacing w:before="280" w:after="28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53:00Z</dcterms:created>
  <dc:creator>Ohtrud</dc:creator>
  <dc:description/>
  <cp:keywords/>
  <dc:language>en-US</dc:language>
  <cp:lastModifiedBy>Ohtrud</cp:lastModifiedBy>
  <dcterms:modified xsi:type="dcterms:W3CDTF">2021-12-09T07:53:00Z</dcterms:modified>
  <cp:revision>1</cp:revision>
  <dc:subject/>
  <dc:title>Утверждены основные требования к порядку разработки и содержанию правил и инструкций по охране труда</dc:title>
</cp:coreProperties>
</file>