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-1701" w:leader="none"/>
        </w:tabs>
        <w:spacing w:lineRule="auto" w:line="240" w:before="0" w:after="0"/>
        <w:ind w:left="0" w:firstLine="85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ниманию работодателей: приглашаем в октябре-ноябре 2021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нять участие в бесплатных онлайн-семинарах Минтруда Ро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просам охраны труда и сохранения здоровья на работ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595</wp:posOffset>
            </wp:positionH>
            <wp:positionV relativeFrom="paragraph">
              <wp:posOffset>64770</wp:posOffset>
            </wp:positionV>
            <wp:extent cx="1837055" cy="1812925"/>
            <wp:effectExtent l="0" t="0" r="0" b="0"/>
            <wp:wrapTight wrapText="bothSides">
              <wp:wrapPolygon edited="0">
                <wp:start x="9606" y="1015"/>
                <wp:lineTo x="9501" y="1247"/>
                <wp:lineTo x="9395" y="2495"/>
                <wp:lineTo x="7600" y="3511"/>
                <wp:lineTo x="4918" y="4653"/>
                <wp:lineTo x="1330" y="7044"/>
                <wp:lineTo x="1330" y="7827"/>
                <wp:lineTo x="1899" y="8292"/>
                <wp:lineTo x="1330" y="9202"/>
                <wp:lineTo x="1330" y="17390"/>
                <wp:lineTo x="4475" y="19209"/>
                <wp:lineTo x="4581" y="19421"/>
                <wp:lineTo x="11401" y="20457"/>
                <wp:lineTo x="12520" y="20457"/>
                <wp:lineTo x="13090" y="20457"/>
                <wp:lineTo x="13195" y="20457"/>
                <wp:lineTo x="14547" y="19209"/>
                <wp:lineTo x="17439" y="17390"/>
                <wp:lineTo x="18115" y="17390"/>
                <wp:lineTo x="20353" y="15908"/>
                <wp:lineTo x="20248" y="15569"/>
                <wp:lineTo x="19678" y="11931"/>
                <wp:lineTo x="20248" y="11233"/>
                <wp:lineTo x="20142" y="10683"/>
                <wp:lineTo x="19129" y="10112"/>
                <wp:lineTo x="17567" y="8060"/>
                <wp:lineTo x="16659" y="7255"/>
                <wp:lineTo x="15201" y="6473"/>
                <wp:lineTo x="15328" y="4187"/>
                <wp:lineTo x="14864" y="3744"/>
                <wp:lineTo x="10070" y="1015"/>
                <wp:lineTo x="9606" y="101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 xml:space="preserve">Департамент условий и охраны труда Минтруда России в октябре-ноябре 2021 года организует проведение для представителей органов исполнительной власти по труду и работодателей онлайн-семинары   в рамках реализации общественно-просветительской кампании Минтруда России, направленной на популяризацию охраны труда и сохранение здоровья на работе.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hd w:fill="FFFFFF" w:val="clear"/>
        <w:ind w:firstLine="851"/>
        <w:jc w:val="both"/>
        <w:rPr/>
      </w:pPr>
      <w:r>
        <w:rPr/>
        <w:t>Приглашаем принять участие представителей работодателей области  и индивидуальных предпринимателей в бесплатных онлайн˗мероприятиях по вопросам охраны труда.</w:t>
      </w:r>
    </w:p>
    <w:p>
      <w:pPr>
        <w:pStyle w:val="Normal"/>
        <w:shd w:fill="FFFFFF" w:val="clear"/>
        <w:ind w:firstLine="851"/>
        <w:jc w:val="both"/>
        <w:rPr/>
      </w:pPr>
      <w:r>
        <w:rPr/>
        <w:t>Необходимо заранее пройти регистрацию для участия в онлайн˗семинарах по ссылкам, выбрать дату проведения мероприятия и подключиться к трансляции в указанное время: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27 октября в 9.00 и 8 ноября в 9.00 ˗ «Роль, обязанности и ответственность руководителей работ повышенной опасности» </w:t>
      </w: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iso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reati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eminar</w:t>
        </w:r>
        <w:r>
          <w:rPr>
            <w:rStyle w:val="InternetLink"/>
          </w:rPr>
          <w:t>1</w:t>
        </w:r>
      </w:hyperlink>
      <w:r>
        <w:rPr/>
        <w:t>;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28 октября в 9.00 и 9 ноября в 9.00 ˗ «Общественно-                       просветительская кампания «Здоровье. Ответственность. Труд» </w:t>
      </w:r>
      <w:hyperlink r:id="rId4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iso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reati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eminar</w:t>
        </w:r>
        <w:r>
          <w:rPr>
            <w:rStyle w:val="InternetLink"/>
          </w:rPr>
          <w:t>2</w:t>
        </w:r>
      </w:hyperlink>
      <w:r>
        <w:rPr/>
        <w:t>;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10 ноября в 9.00 и 11 ноября в 9.00 ˗ «Экономика эффективной системы управления охраной труда ˗ рентабельные вложения в безопасность производства»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eisot</w:t>
      </w:r>
      <w:r>
        <w:rPr/>
        <w:t>.</w:t>
      </w:r>
      <w:r>
        <w:rPr>
          <w:lang w:val="en-US"/>
        </w:rPr>
        <w:t>creatium</w:t>
      </w:r>
      <w:r>
        <w:rPr/>
        <w:t>.</w:t>
      </w:r>
      <w:r>
        <w:rPr>
          <w:lang w:val="en-US"/>
        </w:rPr>
        <w:t>site</w:t>
      </w:r>
      <w:r>
        <w:rPr/>
        <w:t>/</w:t>
      </w:r>
      <w:r>
        <w:rPr>
          <w:lang w:val="en-US"/>
        </w:rPr>
        <w:t>seminar</w:t>
      </w:r>
      <w:r>
        <w:rPr/>
        <w:t xml:space="preserve">3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риложение: программы онлайн-семинаров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5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Style16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>
      <w:rFonts w:eastAsia="Times New Roman"/>
      <w:sz w:val="20"/>
      <w:szCs w:val="20"/>
    </w:rPr>
  </w:style>
  <w:style w:type="paragraph" w:styleId="Style19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isot.creatium.site/seminar1" TargetMode="External"/><Relationship Id="rId4" Type="http://schemas.openxmlformats.org/officeDocument/2006/relationships/hyperlink" Target="https://eisot.creatium.site/seminar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32:00Z</dcterms:created>
  <dc:creator>Старовойтова Елена Ивановна</dc:creator>
  <dc:description/>
  <cp:keywords/>
  <dc:language>en-US</dc:language>
  <cp:lastModifiedBy>Ohtrud</cp:lastModifiedBy>
  <cp:lastPrinted>2021-10-25T16:26:00Z</cp:lastPrinted>
  <dcterms:modified xsi:type="dcterms:W3CDTF">2021-10-26T08:32:00Z</dcterms:modified>
  <cp:revision>2</cp:revision>
  <dc:subject/>
  <dc:title>Вниманию работодателей: приглашаем в октябре-ноябре 2021 года </dc:title>
</cp:coreProperties>
</file>