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 xml:space="preserve">РОССИЙСКАЯ ФЕДЕРАЦИЯ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18.12.  2020 г.  № 8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 платные услуги МБУК «Трубчевски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оселенческий  Центр культуры и отдых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культуры «Трубчевский межпоселенческий  Центр культуры и отдыха» от 07.12..2020 г. №260 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Утвердить прилагаемый размер платы на  платные услуги  МБУК «Трубчевский межпоселенческий  Центр культуры и отдыха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Считать утратившим силу постановление администрации Трубчевского муниципального района от 19.04.2019   № 266  «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платные услуги МБУК «Трубчевский межпоселенческий  Центр культуры и отдыха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</w:t>
      </w:r>
      <w:r>
        <w:rPr>
          <w:rFonts w:cs="Times New Roman" w:ascii="Times New Roman" w:hAnsi="Times New Roman"/>
          <w:sz w:val="24"/>
          <w:szCs w:val="24"/>
          <w:lang w:val="en-US"/>
        </w:rPr>
        <w:t>trubec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Постановление вступает в силу с момента его опубликова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/>
      </w:pPr>
      <w:r>
        <w:rPr>
          <w:rFonts w:cs="Times New Roman" w:ascii="Times New Roman" w:hAnsi="Times New Roman"/>
        </w:rPr>
        <w:t>Храмогина С.И. 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а О.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 спец. орг. прав. отде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ндрейчикова О.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18.12.  2020 г.  № 814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  платные услуги  МБУК «Трубчевский межпоселенческий  Центр культуры и отдыха»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417"/>
        <w:gridCol w:w="1985"/>
      </w:tblGrid>
      <w:tr>
        <w:trPr>
          <w:trHeight w:val="8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коллектива самодеятельного народного творч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.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вече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ежны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здничны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вогодни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отдыха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ил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ы, спектакли, пьесы-сказ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: «Батут сетчатый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детей на до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етского Новогоднего утренн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и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ино (демонстрация фильм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аглядной агитации ( стенд, шит и др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ш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5*1,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рекламной продукции и агитационного материала на фасаде РД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 до 5 кв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 до 10 кв.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(с ГС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гры на гитаре для лиц старше 18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трун на гитар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люсовой фонограм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тр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сценических костюмов (сутк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избе крестьянского бы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ых меро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2:28:00Z</dcterms:created>
  <dc:creator>Economist</dc:creator>
  <dc:description/>
  <cp:keywords/>
  <dc:language>en-US</dc:language>
  <cp:lastModifiedBy>Экономист</cp:lastModifiedBy>
  <cp:lastPrinted>2020-12-21T14:12:00Z</cp:lastPrinted>
  <dcterms:modified xsi:type="dcterms:W3CDTF">2020-12-24T09:23:00Z</dcterms:modified>
  <cp:revision>17</cp:revision>
  <dc:subject/>
  <dc:title/>
</cp:coreProperties>
</file>