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09.11. 2020г. № 720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9 месяцев 2020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0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961 06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17,7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396 8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396 8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396 8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 396 8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961 060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17,7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10-21T15:52:00Z</cp:lastPrinted>
  <dcterms:modified xsi:type="dcterms:W3CDTF">2020-11-26T08:36:00Z</dcterms:modified>
  <cp:revision>90</cp:revision>
  <dc:subject/>
  <dc:title>Приложение № 4</dc:title>
</cp:coreProperties>
</file>