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П О С Т А Н О В Л Е Н И Е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09.11.2020 г.                                 г. Трубчевск                                                 № 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 2020 года по доходам в сумме 380 743 919,20 рублей, расходам в сумме 379 782 859,09 рублей, с профицитом в сумме 961 060,1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 2020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20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направлениям деятельности), группам и подгруппам видов  расходов за 9 месяцев 2020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группам и подгруппам видов расходов за 9 месяцев 2020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9 месяцев 2020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Артемьев</cp:lastModifiedBy>
  <cp:lastPrinted>2020-11-09T15:35:00Z</cp:lastPrinted>
  <dcterms:modified xsi:type="dcterms:W3CDTF">2020-11-26T12:10:00Z</dcterms:modified>
  <cp:revision>58</cp:revision>
  <dc:subject/>
  <dc:title>РОССИЙСКАЯ ФЕДЕРАЦИЯ</dc:title>
</cp:coreProperties>
</file>