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eastAsia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-707" w:hanging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9498" w:leader="none"/>
        </w:tabs>
        <w:ind w:firstLine="709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30» октября 2020 г.                                                                          № 68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еречня муниципальны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 (подпрограмм) для формир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юджета Трубче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граммно-целевым методом планирования бюджета Трубчевского муниципального района на 2021 год и на 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еречень муниципальных программ (подпрограмм) для формирования бюджета Трубчевского муниципального района на 2021 год и на  плановый период 2022 и 2023 годов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администрации Трубчевского муниципального района от 01.11.2019 года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» считать утратившим силу с 1 января 2021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., заместителя главы администрации Трубчевского муниципального района Приходову Н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5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23:00Z</dcterms:created>
  <dc:creator>Marina</dc:creator>
  <dc:description/>
  <cp:keywords/>
  <dc:language>en-US</dc:language>
  <cp:lastModifiedBy>Сидорова</cp:lastModifiedBy>
  <cp:lastPrinted>2020-10-31T10:54:00Z</cp:lastPrinted>
  <dcterms:modified xsi:type="dcterms:W3CDTF">2020-11-02T06:18:00Z</dcterms:modified>
  <cp:revision>15</cp:revision>
  <dc:subject/>
  <dc:title>РОССИЙСКАЯ ФЕДЕРАЦИЯ</dc:title>
</cp:coreProperties>
</file>