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29.10.2020  г.  № 68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размера пла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тные услуги МБУ «МФЦ ПГ и 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рубчевском районе»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                                       учреждения «Многофункциональный центр предоставления государственных и муниципальных услуг в Трубчевском районе»   и в соответствии с решением Трубчевского районного Совета народных депутатов от 30.03.2012 N 4-469 "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Утверди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размер платы на дополнительные платные услуги  МБУ «Многофункциональный центр предоставления государственных и муниципальных услуг в Трубчевском районе», согласно приложения №1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р платы за предоставление сведений, содержащихся в Едином государственном реестре недвижимости, и иной информации, согласно приложения №2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 Считать утратившими силу постановление администрации Трубчевского муниципального района от 12.04. 2016    № 277 «Об утверждении размера платы на дополнительные платные услуги МБУ «МФЦ ПГ и МУ в Трубчевском районе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.  Настоящее постановление разместить на официальном  сайте администрации Трубчевского муниципального района в информационно-телекоммуникационной сети интернет по адресу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trubech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и опубликовать в Информационном бюллетене Трубчевского муниципального района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Постановление вступает в силу с момента его подпис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заместителя  главы администрации Трубчевского муниципального района  Тубол С.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района</w:t>
        <w:tab/>
        <w:t xml:space="preserve">                                                                          И.И. Обыдённ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Приложение№1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 2020  г.  № 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 дополнительные платные услуги МБУ «Многофункциональный центр предоставления государственных и муниципальных услуг в Трубчевском районе»  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05"/>
        <w:gridCol w:w="1418"/>
        <w:gridCol w:w="2976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еница измере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и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ерокопия документов Лист ф-А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раниц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информации с одного носителя на друго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МБ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электронной почт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равленное, входяще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МБ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ечатка с магнитоносите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с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ир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раниц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текста ф-А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ая  страниц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заявления УФМС ( прописка, выписка, загранпаспорт, гражданство, миграционный уч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емпля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заявления МИ ФНС для физических ли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емпля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заявления МИ ФНС для юридических  ли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емпля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по электронной очереди в филиал ФГБУ «ФПК Росреестра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алон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декларации об объекте недвижимого имуще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кларац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оговора купли-продажи, дар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гово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оговора мен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гово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оговора уступки права по договору аренды (цесси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гово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оглашения о прекращении права общей долевой собственности и возникновение права собств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оглаше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варительного договора купли-продажи для бан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гово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сновного договора купли-продажи с использованием кредитных  средств бан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гово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дактирование файла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ст ф-А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оглашения о разделе имущества между супруг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гово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оговора купли-продажи с использованием субсидий (материнский капитал, ветерана, военнослужащег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гово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оговора купли-продажи объекта незавершенного строитель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гово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оговора купли-продажи нежилого помещ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гово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я расписки на получение денежных средст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гово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оговора аренды недвижимого имуще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гово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 специалиста к заявителю, находящемуся на территории муниципального рай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услуга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равка документа по факсу по России (Формат А4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раниц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равка документа по факсу по СНГ (Формат А4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раниц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документов по факс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с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равка документа по факсу по г. Трубчевску- Трубчевскому району (Формат А4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раниц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Приложение№2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муниципального района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 2020  г.  № 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р платы за предоставление сведений, содержащихся в Едином государственном реестре недвижимости, и иной информаци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591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105"/>
        <w:gridCol w:w="3611"/>
        <w:gridCol w:w="2028"/>
        <w:gridCol w:w="2021"/>
      </w:tblGrid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кумента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пособ предоставления сведений, заяв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виде бумажного документа)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ного многофункциональным центром и подтверждающего содержание электронных документов, направленных в многофункциональный центр по результатам предоставления государственной услуги органом регистрации прав (*)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, органы государственной власти, иные государственные органы (*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 (*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межевого плана (включая копию описания земельных участков, оформленного в соответствии с приказом Росземкадастра от 2 октября 2002г № П/327 «Об утверждении требований к оформлению документов о межевании, представляемых для постановки земельных участков на государственный кадастровый учет» при наличии в реестровом деле такого описания) (**) , технического плана (включая копию технического паспорта объекта недвижимости, подготовленного органом (организацией) по государственному техническому учету и (или) технической инвентаризации, при наличии в реестровом деле такого паспорта), разрешения на ввод объекта в эксплуатацию, за 1 единицу в рублях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кумента, на основании которого в Единый государственный реестр недвижимости внесены сведения о территории кадастрового квартала (территории в пределах кадастрового квартала), территориальной зоне, публичном сервитуте, зоне с особыми условиями использования территории, территории объекта культурного наследия, включенного в единый государственный реестр объектов культурного наследия  (памятников истории и культуры) народов Российской Федерации, территории опережающего социально-экономического развития, зоне территориального развития в Российской Федерации, об игорной зоне, о лесничестве, об особо охраняемой природной территории, особой экономической зоне, охотничьих угодьях, Байкальской природной территории, и ее экологических зонах, береговой линии (границе водного объекта), проект межевания территории, за 1 единицу в рублях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тя иного документа, на основании которого сведения об объекте недвижимости внесены в Единый государственный реестр недвижимости, за 1 единицу в рублях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недвижимости об объекте недвижимости, за 1 единицу в рублях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недвижимости о признании правообладателя недееспособным или ограниченно дееспособны, за 1 единицу в рублях (***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4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недвижимости о зарегистрированных договорах участия в долевом строительстве, за 1 единицу в рублях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информац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</w:t>
            </w:r>
          </w:p>
        </w:tc>
      </w:tr>
      <w:tr>
        <w:trPr>
          <w:trHeight w:val="84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недвижимости о переходе прав на объект недвижимост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недвижимости о правах отдельного лица на имевшиеся (имеющиеся) у него объекты недвижимости (***)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1 субъекта Российской Федераци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от 2 до 28 субъектов Российской Федераци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</w:t>
            </w:r>
          </w:p>
        </w:tc>
      </w:tr>
      <w:tr>
        <w:trPr>
          <w:trHeight w:val="371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от 29 до 56 субъектов Российской Федераци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более 57 субъектов Российской Федераци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о дате получения органом регистрации прав заявления о государственном кадастровом учете и (или)государственной регистрации прав и прилагаемых к нему документов (***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план территори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о зоне с особыми условиями использования территорий, территориальной зоне, публичном сервитуте, территории объекта культурного наследия, территории опережающего социально-экономического развития, зоне территориального развития в Российской Федерации, игорной зоне, лесничестве, особо охраняемой природной территории, особой экономической зоне, охотничьем угодье, Байкальской природной территории и ее экологических зонах, береговой линии (границе водного объекта), проекте межевания территори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о границе между объектами Российской Федерации, границе муниципального образования и границе населенного пунк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лицах, получивших сведения об объектах недвижимого имуществ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*) За исключением заявителей, обладающих в соответствии с федеральными законами правом на бесплатное предоставление сведений, содержащихся в Едином государственном реестре недвижим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**) Зарегистрирован Минюстом России 13 ноября 2002г, регистрационный № 3911, утратил силу с 1 января 2009г в связи с принятием приказа Минэкономразвития России от 24 ноября 2008г № 412 «Об утверждении формы межевого плана и требований  к его подготовке, примерной формы извещения о проведении собрания о согласовании местоположения границ земельных участков» (зарегистрирован  Минюстом России 15 декабря 2008г регистрационный номер №12857), с изменениями, внесенными приказами Минэкономразвития России от 25 января 2012г№ 32 (зарегистрирован Минюстом России 3 апреля 2012г, регистрационный номер №23699), от 25 февраля 2014г №89(зарегистрирован Минюстом России 15 мая 2014г, регистрационный №32273), от 22 декабря 2014г №822(зарегистрирован Минюстом России 20 февраля 2015г, регистрационный №36122), от 12 ноября 2015г№842 (зарегистрирован Минюстом России 15 декабря 2015г, регистрационный №40106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***) Предоставляются лицам, указанным в части 13 статьи 62 Федерального закона от 13.07.2015 № 218-ФЗ «О государственной регистрации недвижимости» (Собрание законодательства Российской Федерации 2015 № 29, ст.4344, официальный интернет-портал правовой информации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val="en-US" w:eastAsia="ru-RU"/>
          </w:rPr>
          <w:t>pravo</w:t>
        </w:r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, 25.05.2020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hyperlink" Target="https://trubech.ru/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5:55:00Z</dcterms:created>
  <dc:creator>Economist</dc:creator>
  <dc:description/>
  <cp:keywords/>
  <dc:language>en-US</dc:language>
  <cp:lastModifiedBy>Economist1</cp:lastModifiedBy>
  <cp:lastPrinted>2020-10-20T09:52:00Z</cp:lastPrinted>
  <dcterms:modified xsi:type="dcterms:W3CDTF">2020-11-10T13:55:00Z</dcterms:modified>
  <cp:revision>35</cp:revision>
  <dc:subject/>
  <dc:title/>
</cp:coreProperties>
</file>