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9.10. 2020 г. № 681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на 2020 год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71 605 984,1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9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2 966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3 057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047 8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71 605 984,1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2 966 8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3 057 8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13 047 80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Исп. нач. отдела культуры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физической культуры и архивного дела 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Зам. главы адм.   С.Н. Тубо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Зам.нач. бюджетного отдела   Бунакова Л.А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Гл.специалист орг-прав. отдела  О.Г.Андрейчиков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23:00Z</dcterms:created>
  <dc:creator>UserXP</dc:creator>
  <dc:description/>
  <cp:keywords/>
  <dc:language>en-US</dc:language>
  <cp:lastModifiedBy>User</cp:lastModifiedBy>
  <cp:lastPrinted>2020-10-22T16:07:00Z</cp:lastPrinted>
  <dcterms:modified xsi:type="dcterms:W3CDTF">2020-10-29T12:40:00Z</dcterms:modified>
  <cp:revision>9</cp:revision>
  <dc:subject/>
  <dc:title/>
</cp:coreProperties>
</file>