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10. 2020г.  № 68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83 318 217,86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8 975 559,76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276 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55 090 120,00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3 318 217,86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8 975 559,7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 276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 090 12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. нач. отдела культуры, 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зической культуры и архивного дела   Н.И. Самошкина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. главы адм.   С.Н. Тубол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.нач. бюджетного отдела   Бунакова Л.А. 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.специалист орг-прав. отдела  О.Г.Андрейчикова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23:00Z</dcterms:created>
  <dc:creator>User</dc:creator>
  <dc:description/>
  <cp:keywords/>
  <dc:language>en-US</dc:language>
  <cp:lastModifiedBy>User</cp:lastModifiedBy>
  <cp:lastPrinted>2020-10-21T17:28:00Z</cp:lastPrinted>
  <dcterms:modified xsi:type="dcterms:W3CDTF">2020-10-29T12:39:00Z</dcterms:modified>
  <cp:revision>6</cp:revision>
  <dc:subject/>
  <dc:title/>
</cp:coreProperties>
</file>