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19.06.2020г. № 369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бчевского муниципального района от 25.12.2019 № 1029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Об определении мест для отбывания наказания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работам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Трубчевского района»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ании обращения Трубчевского МФ ФКУ УИИ УФСИН России по Брянской области от 03.06.2020 № 33/30/19-599, в соответствии с частью 1 статьи 50 Уголовного кодекса Российской Федерации, частью 1 статьи 39 Уголовно-исполнительного кодекса Российской Федерации, </w:t>
      </w:r>
    </w:p>
    <w:p>
      <w:pPr>
        <w:pStyle w:val="Style16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следующие изменения в постановление администрации Трубчевского муниципального района от 25.12.2019 № 1029 «Об определении мест для отбывания наказания осужденных граждан к исправительным работам на территории Трубчевского района», дополнив перечень мест отбывания наказания осужденных с наказанием в виде исправительных работ на территории Трубчевского района позицией 29 следующего содержания:</w:t>
      </w:r>
    </w:p>
    <w:p>
      <w:pPr>
        <w:pStyle w:val="Style16"/>
        <w:spacing w:before="0" w:after="0"/>
        <w:ind w:left="177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8421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8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молочный комбинат»*</w:t>
            </w:r>
          </w:p>
        </w:tc>
      </w:tr>
    </w:tbl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администраций, довести до сведения организации, указанной в пункте 1 настоящего постановления.</w:t>
      </w:r>
    </w:p>
    <w:p>
      <w:pPr>
        <w:pStyle w:val="Style16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BOSS</cp:lastModifiedBy>
  <cp:lastPrinted>2020-06-19T10:30:00Z</cp:lastPrinted>
  <dcterms:modified xsi:type="dcterms:W3CDTF">2020-06-23T15:37:00Z</dcterms:modified>
  <cp:revision>61</cp:revision>
  <dc:subject/>
  <dc:title/>
</cp:coreProperties>
</file>