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20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19 г. № 6-6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0 год и на плановый период 2021 и 2022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7</w:t>
      </w:r>
      <w:r>
        <w:rPr>
          <w:sz w:val="23"/>
          <w:szCs w:val="23"/>
        </w:rPr>
        <w:t>.02.2020 года № 740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19 г. № 6-69 «О бюджете Трубчевского муниципального района Брянской области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05 847 529,23» заменить цифрами «509 084 406,3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05 847 529,23» заменить цифрами «514 520 151,0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дополнить пункт 1 абзацем четвертым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«-прогнозируемый дефицит бюджета района в сумме 5 435 744,7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4) абзац четвертый считать абзацем пяты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В пункте 2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478 476 741,19» заменить цифрами «480 984 741,19», цифры «492 404 161,00» заменить цифрами «494 912 1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в абзаце третьем цифры «474 476 741,19» заменить цифрами «476 984 741,19», цифры «492 404 161,00» заменить цифрами «494 912 1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 В пункте 12 цифры «7 630 170,05» заменить цифрами «7 930 170,05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3 цифры «52 202 519,30» заменить цифрами «54 058 214,0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5 цифры «377 427 129,23» заменить цифрами «380 664 006,33», цифры «343 896 941,19» заменить цифрами «346 404 941,19», цифры «351 595 761,00» заменить цифрами «354 103 761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6.В пункте 19 цифры «42 912 655,70» заменить цифрами «44 038 415,47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Приложение 1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Приложение 8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Приложение 9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Приложение 10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иложение 1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20-02-28T10:00:00Z</dcterms:modified>
  <cp:revision>674</cp:revision>
  <dc:subject/>
  <dc:title>«О внесении изменений в решение</dc:title>
</cp:coreProperties>
</file>