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5.09</w:t>
      </w:r>
      <w:r>
        <w:rPr>
          <w:sz w:val="23"/>
          <w:szCs w:val="23"/>
        </w:rPr>
        <w:t>.2020 года № 3844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6 274 294,33» заменить цифрами «544 093 613,73», цифры «128 420 400,00» заменить цифрами «129 170 4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1 710 039,03» заменить цифрами «549 529 358,4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3 406 741,19» заменить цифрами «576 999 621,19», цифры «494 912 161,00» заменить цифрами «503 456 04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) в абзаце третьем цифры «559 406 741,19» заменить цифрами «572 999 621,19», цифры «494 912 161,00» заменить цифрами «503 456 04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В пункте 13 цифры «54 058 214,09» заменить цифрами «52 345 691,4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437 853 894,33» заменить цифрами «414 923 213,73», цифры «428 826 941,19» заменить цифрами «442 419 821,19», цифры «354 103 761,00» заменить цифрами «362 647 64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9 цифры «42 636 389,47» заменить цифрами «42 696 171,4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5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20-09-16T14:30:00Z</dcterms:modified>
  <cp:revision>692</cp:revision>
  <dc:subject/>
  <dc:title>«О внесении изменений в решение</dc:title>
</cp:coreProperties>
</file>