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0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19 г. № 6-6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0 год и на плановый период 2021 и 2022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_______</w:t>
      </w:r>
      <w:r>
        <w:rPr>
          <w:sz w:val="23"/>
          <w:szCs w:val="23"/>
        </w:rPr>
        <w:t>2020 года №______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1.Внести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  следующие изменени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1 274 294,33» заменить цифрами «566 274 294,3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6 710 039,03» заменить цифрами «571 710 039,0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15 цифры «432 853 894,33» заменить цифрами «437 853 894,3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6 цифры «5 806 145,00» заменить цифрами «5 966 145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 Дополнить решение приложением 1.4 согласно приложению 1 к настоящему решению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 Дополнить решение приложением 8.4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 Дополнить решение приложение 9.4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 Дополнить решение приложение 10.4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В приложении 12 таблицу № 2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0-09-10T12:45:00Z</cp:lastPrinted>
  <dcterms:modified xsi:type="dcterms:W3CDTF">2020-09-10T09:45:00Z</dcterms:modified>
  <cp:revision>697</cp:revision>
  <dc:subject/>
  <dc:title>«О внесении изменений в решение</dc:title>
</cp:coreProperties>
</file>