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руб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Трубчев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йона Бря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т______________2020г №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  <w:bookmarkStart w:id="0" w:name="P77"/>
      <w:bookmarkStart w:id="1" w:name="P77"/>
      <w:bookmarkEnd w:id="1"/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чень налоговых расходов Трубчевского городского поселения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бчевского муниципального района Брянской области на 2021 год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3"/>
        <w:gridCol w:w="1540"/>
        <w:gridCol w:w="1705"/>
        <w:gridCol w:w="844"/>
        <w:gridCol w:w="702"/>
        <w:gridCol w:w="1570"/>
        <w:gridCol w:w="538"/>
        <w:gridCol w:w="1827"/>
        <w:gridCol w:w="1131"/>
        <w:gridCol w:w="1411"/>
        <w:gridCol w:w="975"/>
        <w:gridCol w:w="1073"/>
        <w:gridCol w:w="1629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униципальной программ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визиты нормативного правового акта, устанавливающего льго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налога (платежа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ельщи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льготируемой налоговой ставки (в процентных пунктах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ловия предост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о действия льго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ая категория налоговой льг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экономической деятельности (ОКВЭД), к которому относится налоговый расход (налоговая льго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тегория налогоплательщика, которому предоставлена льгота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12</w:t>
              </w:r>
            </w:hyperlink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1829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1- Образование дошко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ые образовательные учреждения</w:t>
            </w:r>
          </w:p>
        </w:tc>
      </w:tr>
      <w:tr>
        <w:trPr>
          <w:trHeight w:val="82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2 –образование началь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3- образование основно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14- образование среднее общ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образовательные учреждения (начального общего, основного общего, среднего (полного) общего образования)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.41.9  -Образование дополнитель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культуры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учреждения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вобождение от налогообложения 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коммерческие организации, созданные органами местного самоуправления в целях предоставления гражданам и юридическим лицам массовых общественно значимых государственных и муниципальных услуг за счет реализации принципа «одного окна»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Совета народных депутатов города Трубчевска  от 08.11.2019г. №4-20 «О земельном налог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ие/Юридические лиц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Совершенствование муниципального управления  Трубче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бчевского муниципального района Брянской области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2)неограниченный (до даты прекращения действия льго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ддерж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е участк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851" w:right="709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78EDD573E90647064FD9674E0B2FF1604D326FDDF386707332360C2C557D7577A50F5CA47A16BFAFE61D412904225C26131090E5734E9F0Dz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1:00Z</dcterms:created>
  <dc:creator>Рыжикова</dc:creator>
  <dc:description/>
  <cp:keywords/>
  <dc:language>en-US</dc:language>
  <cp:lastModifiedBy>Рыжикова</cp:lastModifiedBy>
  <dcterms:modified xsi:type="dcterms:W3CDTF">2020-12-29T09:55:00Z</dcterms:modified>
  <cp:revision>8</cp:revision>
  <dc:subject/>
  <dc:title/>
</cp:coreProperties>
</file>