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 5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 xml:space="preserve">от             2020г. №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района за 9 месяцев 2020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984"/>
        <w:gridCol w:w="1701"/>
        <w:gridCol w:w="1559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20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9 месяце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20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 435 74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961 06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17,7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6 396 80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6 396 80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6 396 80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6 396 80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 435 74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961 060,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17,7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0-10-21T15:52:00Z</cp:lastPrinted>
  <dcterms:modified xsi:type="dcterms:W3CDTF">2020-10-21T12:52:00Z</dcterms:modified>
  <cp:revision>87</cp:revision>
  <dc:subject/>
  <dc:title>Приложение № 4</dc:title>
</cp:coreProperties>
</file>