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8505" w:leader="none"/>
          <w:tab w:val="left" w:pos="9923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Трубчевского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т             2020г. №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b/>
          <w:sz w:val="16"/>
          <w:szCs w:val="16"/>
        </w:rPr>
        <w:t>Ведомственная структура расходов бюджета района за 9 месяцев 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851"/>
        <w:gridCol w:w="992"/>
        <w:gridCol w:w="851"/>
        <w:gridCol w:w="1417"/>
        <w:gridCol w:w="1418"/>
        <w:gridCol w:w="1134"/>
      </w:tblGrid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точненная бюджетная роспись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овое исполнение за 9 месяцев 2020   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/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77"/>
        <w:gridCol w:w="820"/>
        <w:gridCol w:w="1360"/>
        <w:gridCol w:w="486"/>
        <w:gridCol w:w="1464"/>
        <w:gridCol w:w="1481"/>
        <w:gridCol w:w="1147"/>
      </w:tblGrid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54 702 102,2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83 075 769,4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8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6 480 908,01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3 471 596,8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97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676 460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617 450,7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4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60 362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0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60 362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0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60 362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0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502 318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657 088,7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1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639 665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8 580,7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,4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639 665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8 580,7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,4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745 066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64 225,5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4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745 066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64 225,5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4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7 58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4 282,5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,6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7 58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4 282,5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,68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44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4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44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4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44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4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Судебная систем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3 28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3 28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51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28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28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51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28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28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51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28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28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1 791 167,72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4 840 866,0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1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0546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56 26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0546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56 26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 401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,5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 401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,5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14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14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14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14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14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34 45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8 686,6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3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41 85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2 886,6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,5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41 85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2 886,6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,5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2 2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5 4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,3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2 2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5 4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,3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3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276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9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3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276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9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3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276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9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3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558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266 470,2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,1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3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558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266 470,2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,1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3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558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266 470,2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,1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807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4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900 194,4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,6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807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4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900 194,4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,6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807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4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900 194,4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,6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7380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75 758,72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0 218,7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,9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7380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55 758,72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0 218,7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,8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7380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55 758,72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0 218,7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,8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7380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4 455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4 455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4 455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4 455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1537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Ф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W0585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6 44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6 4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W0585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6 44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6 4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НАЦИОНАЛЬНАЯ ОБОР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 288 8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79 558,7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2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88 8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79 558,7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2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511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88 8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79 558,7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2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511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88 8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79 558,7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2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511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88 8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79 558,7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2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0 079 68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6 939 547,7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8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179 68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76 528,7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4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е дежурно-диспетчерские служб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807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97 2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13 578,7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2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807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05 687,5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553 864,2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,4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807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05 687,5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553 864,2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,4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807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90 292,46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58 661,7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,7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807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90 292,46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58 661,7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,7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807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5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52,7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4,2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807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5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52,7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4,2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81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2 45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2 95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,3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81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2 45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2 95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,3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9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763 019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03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807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9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763 019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0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807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419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406 570,2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6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807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419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406 570,2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6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807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51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32 052,5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6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807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51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32 052,5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6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807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396,1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,3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807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396,1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,3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7 102 435,7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1 092 483,3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9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 555,3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 555,3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4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53125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 555,3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 555,3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53125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 555,3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 555,3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53125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 555,3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 555,3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Вод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8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7 0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,4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883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8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7 0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,4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883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8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7 0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,4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883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8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7 0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,4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Транспор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84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684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16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4816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84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684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1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4816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84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684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16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4816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84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684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1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2 345 691,4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 956 656,6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,51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013 580,38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226 088,3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,5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913 580,38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805 604,1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,4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913 580,38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805 604,1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,4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420 484,2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51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420 484,2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51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8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14 549,08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2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8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14 549,08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28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8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14 549,08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2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0816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7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9 819,8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,6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0816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7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9 819,8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,6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0816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7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9 819,8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,64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816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88 887,7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235 696,4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,9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816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88 887,7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235 696,4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,9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816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88 887,7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235 696,4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,9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S61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 428 674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85 052,0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S61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 428 674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85 052,0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S61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 428 674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85 052,0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5 389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5 431,3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,13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917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5 389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5 431,3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,13%</w:t>
            </w:r>
          </w:p>
        </w:tc>
      </w:tr>
      <w:tr>
        <w:trPr>
          <w:trHeight w:val="274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917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5 389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5 431,3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,1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917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5 389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5 431,3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,1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4 086 280,4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 151 546,2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7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612,4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5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818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612,4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5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818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612,4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5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818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612,4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5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598 680,4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56 256,8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15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99 6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99 6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99 6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S1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57 080,4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S1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57 080,4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41816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0 528,4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41816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0 528,4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41817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7 388,9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7 388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,2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41817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7 388,9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7 388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,2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41817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7 388,9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7 388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,2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S1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58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S1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58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S1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58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S34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32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86 785,2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,7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S34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32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86 785,2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,7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82,57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82,5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82,57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82,5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Благоустро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455 1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673 677,0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93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079,8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,1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079,8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,16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079,8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,16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6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10 269,1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2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6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10 269,1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29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6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10 269,1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2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3 380,6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,35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3 380,6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,35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15 1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36 059,0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0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15 1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36 059,0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03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15 1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36 059,0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03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843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843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843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5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8 122,0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6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5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8 122,0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62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5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8 122,0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62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6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8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6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8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6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8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5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1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11 686,2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,4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5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1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11 686,2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,47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5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1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11 686,2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,4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6 438 90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0 175 074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,8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 388 65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 142 243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8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модернизации региональных и муниципальных детских школ искусств по видам искусст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L30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313 286,93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627 248,6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,9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L30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313 286,93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627 248,6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,9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68 6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933 984,6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8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68 6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933 984,6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8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68 6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933 984,6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8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и дополнительного образования (ДШИ им.А.Вяльцевой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2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214 365,07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511 709,6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9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2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214 365,07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511 709,6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9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2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214 365,07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511 709,6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9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2 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9 3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2 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9 3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 25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 831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,3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боте с семьей, детьми и молодежь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823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 25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 831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,3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823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4 15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738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823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4 15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738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823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093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093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823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093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093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4 801 85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2 787 657,8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,1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Культу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4 801 85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 787 657,8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18%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1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3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3 158,9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,2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1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3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3 158,9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,2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1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3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3 158,9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,20%</w:t>
            </w:r>
          </w:p>
        </w:tc>
      </w:tr>
      <w:tr>
        <w:trPr>
          <w:trHeight w:val="557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184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184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184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00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2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 5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8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2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 5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8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2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 5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83%</w:t>
            </w:r>
          </w:p>
        </w:tc>
      </w:tr>
      <w:tr>
        <w:trPr>
          <w:trHeight w:val="274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3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36 1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7 5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0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3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36 1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7 5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0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3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36 1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7 5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06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4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 3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6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4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 3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6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4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 3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62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от Т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5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8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,3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5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8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,3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5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8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,35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6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6 61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617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,0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6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6 61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617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,0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6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6 61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617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,06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7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95 39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4 4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1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7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95 39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4 4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1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7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95 39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4 4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16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42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8 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,2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42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8 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,2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42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8 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,2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иблиоте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4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558 97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92 655,1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2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4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558 97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92 655,1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2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4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558 97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92 655,1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2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зеи и постоянные выстав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4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074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712 619,7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1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4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074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712 619,7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1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4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074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712 619,7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1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ворцы и дома культуры, клубы, выставочные зал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4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790 750,9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374 398,5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0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4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790 750,9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374 398,5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0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4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790 750,9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374 398,5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0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праздничных мероприят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25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5 001,7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,5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25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5 001,7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25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5 001,7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,59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S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55 247,36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55 247,3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S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55 247,36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55 247,3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S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55 247,36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55 247,3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21L46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342 73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99 330,2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,8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21L46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342 73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99 330,2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,8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21L46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342 73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99 330,2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,8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21L51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5 091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5 091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21L51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5 091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5 091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21L51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5 091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5 091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0 456 416,0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2 037 461,1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8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Пенсионное обеспече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089 890,9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62 400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3824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089 890,9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62 400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3824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089 890,9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62 400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3824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089 890,9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62 400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6 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0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8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сфере социальной и демографической полити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7824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7824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7824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2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,8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2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,8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2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,8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807 939,05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766 652,5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,31%</w:t>
            </w:r>
          </w:p>
        </w:tc>
      </w:tr>
      <w:tr>
        <w:trPr>
          <w:trHeight w:val="19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3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982 54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212 044,5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3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3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982 54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212 044,5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3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3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510 80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537 526,8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1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3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71 736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74 517,7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8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526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3 595,05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526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3 595,05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R08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07 19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R08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07 19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R08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07 19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80L49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54 60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54 608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80L49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54 60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54 608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80L49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54 60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54 608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442 186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37 607,5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,58%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84 6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36 960,7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5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88 1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20 260,7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,6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88 1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20 260,7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,6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6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7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,31%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301 556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0 646,8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,1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90 046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0 646,8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90 046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0 646,8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11 51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11 51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16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6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6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6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3 966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 540 843,5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1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966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540 843,5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1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ртивно-оздоровительные комплексы и цент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806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74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372 076,3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9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806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74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372 076,3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9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806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74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372 076,3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9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82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6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8 767,2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4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82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3 3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2 017,2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,5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82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3 3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2 017,2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,5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82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3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6 75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УБЧЕВСКИЙ РАЙОННЫЙ СОВЕТ НАРОДНЫХ ДЕПУТАТ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 871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 820 896,8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4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871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20 896,8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,4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34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85 024,6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7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главы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34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85 024,6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7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34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85 024,6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7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34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85 024,6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72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37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35 872,1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,1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397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33 622,1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8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06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21 186,2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0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06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21 186,2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0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9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6 523,6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5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9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6 523,6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5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912,2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2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912,2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2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5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6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5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6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5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6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-СЧЕТНАЯ ПАЛАТА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 4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 268 717,6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3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68 717,6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,3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68 717,6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,3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52 158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91 259,1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,5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46 61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88 310,2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,9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46 61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88 310,2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,9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546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948,9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,1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546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948,9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,1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09 453,71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75 978,5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,3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09 453,71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75 978,5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,3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09 453,71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75 978,5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,32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8 38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79,9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3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3 38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3 38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4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5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6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4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5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6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9,9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9,9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1 078 451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9 225 931,1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2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907 839,71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543 280,4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,9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807 839,71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543 280,4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2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792 839,71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533 680,4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2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624 444,07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415 544,6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5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624 444,07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415 544,6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5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5 395,6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5 233,8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5 395,6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5 233,8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902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,7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902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,7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14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6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14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6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14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6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Резервные фонд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77 611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86 197,6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7 611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6 197,6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3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7 611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6 197,6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3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7 611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6 197,6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3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7 611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6 197,6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79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 793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 396 453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73%</w:t>
            </w:r>
          </w:p>
        </w:tc>
      </w:tr>
      <w:tr>
        <w:trPr>
          <w:trHeight w:val="274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33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74 753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3158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33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74 753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3158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33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74 753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3158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33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74 753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дот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36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321 7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,8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383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36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321 7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,8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383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36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321 7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,8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383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36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321 7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,8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79 407 805,1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84 391 544,0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,9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7 566 438,1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3 974 341,8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2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Дошкольное 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6 717 228,9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9 220 264,4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16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2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2 442 089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3 202 089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1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2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2 442 089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3 202 089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1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623 019,72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623 137,7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,0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623 019,72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623 137,7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,0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623 019,72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623 137,7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,0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23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13 60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71 037,7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6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23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13 60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71 037,7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23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13 60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71 037,7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6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8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04 516,18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8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04 516,18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34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4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6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34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4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6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бщее 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9 382 187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0 970 839,3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,5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3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416 08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3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416 08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2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0 942 226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7 610 5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9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530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530 96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06 7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,4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530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530 96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06 7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,4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образовательные организ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912 457,25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046 026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5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912 457,25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046 026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5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912 457,25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046 026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5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23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28 721,65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08 424,3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,9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23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28 721,65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08 424,3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,9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23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28 721,65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08 424,3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,9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L3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83 590,42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41 056,1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0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L3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83 590,42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41 056,1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0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7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55 443,8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11 488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7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7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55 443,8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11 488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7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55 443,8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11 488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7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8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37 611,13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60 185,5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,4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8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37 611,13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60 185,5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,46%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8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37 611,13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60 185,5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,4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на оконных блоков в муниципальных образовательных организаций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8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060 908,6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46 46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,7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8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060 908,6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46 46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,79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9 574,47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9 574,4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9 574,47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9 574,4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едение в соответствии с бренд буком "Точки роста" помещений муниципальных общеобразовательных организац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9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54 609,93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54 609,9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9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54 609,93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54 609,9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25 774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,2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25 774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,2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399 97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998 865,1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6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220 37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895 865,1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8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220 37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895 865,1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8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204 87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416 734,0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1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015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479 131,0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46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9 6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3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,3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9 6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3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,3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067 04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784 372,9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,3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1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22 616,7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7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1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22 616,7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7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1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22 616,7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7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реждения психолого-медико-социального сопровожд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34 84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860 442,4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1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34 84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860 442,4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1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34 84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860 442,4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1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191 2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796 013,7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6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452 135,56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752 623,1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0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452 135,56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752 623,1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0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706 16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35 950,6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7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706 16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35 950,6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7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904,4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904,4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4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4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4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4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626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05 3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1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626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05 3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1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41 36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17 202,2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,6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41 36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17 202,2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,6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41 36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17 202,2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,6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41 36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17 202,2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,66%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Общ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49 529 358,43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79 782 859,0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,11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397" w:right="42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20-08-10T10:26:00Z</cp:lastPrinted>
  <dcterms:modified xsi:type="dcterms:W3CDTF">2020-10-20T12:53:00Z</dcterms:modified>
  <cp:revision>304</cp:revision>
  <dc:subject/>
  <dc:title/>
</cp:coreProperties>
</file>