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Line 4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 О С Т А Н О В Л Е Н И Е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_________2020г.  № _____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утверждении основных направле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олговой политики Трубчевского</w:t>
      </w:r>
    </w:p>
    <w:p>
      <w:pPr>
        <w:pStyle w:val="Normal"/>
        <w:rPr/>
      </w:pPr>
      <w:r>
        <w:rPr>
          <w:sz w:val="26"/>
          <w:szCs w:val="26"/>
        </w:rPr>
        <w:t>муниципального района на 2021 год и</w:t>
      </w:r>
    </w:p>
    <w:p>
      <w:pPr>
        <w:pStyle w:val="Normal"/>
        <w:rPr/>
      </w:pPr>
      <w:r>
        <w:rPr>
          <w:sz w:val="26"/>
          <w:szCs w:val="26"/>
        </w:rPr>
        <w:t>на плановый период 2022 и 2023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решением Трубчевского районного Совета народных депутатов от 31.07.2012 г № 4-524 «Об утверждении Порядка осуществления муниципальных заимствований, управления муниципальным долгом Трубчевского муниципального района и предоставления муниципальных гарантий», постановлением  Правительства Брянской области от 12.02.2018г № 35-п «О соглашениях, которые предусматривают меры по социально-экономическому развитию и оздоровлению муниципальных финансов» (в редакции постановления Правительства Брянской области от 03.02.2020г № 21-п), в целях обеспечения эффективного управления муниципальным долгом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.Утвердить прилагаемые основные направления долговой политики Трубчевского муниципального района на 2021 год и на плановый период 2022 и 2023 годов.</w:t>
      </w:r>
    </w:p>
    <w:p>
      <w:pPr>
        <w:pStyle w:val="Normal"/>
        <w:ind w:firstLine="480"/>
        <w:jc w:val="both"/>
        <w:rPr/>
      </w:pPr>
      <w:r>
        <w:rPr>
          <w:sz w:val="26"/>
          <w:szCs w:val="26"/>
        </w:rPr>
        <w:t>2. Признать утратившими силу  с 1 января 2021 года постановление администрации Трубчевского муниципального района от 7 ноября 2019 года № 813 «Об утверждении основных направлений долговой политики Трубчевского муниципального района на 2020 год и на плановый период 2021 и 2022 годов».</w:t>
      </w:r>
    </w:p>
    <w:p>
      <w:pPr>
        <w:pStyle w:val="ConsPlusNormal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 1 января 2021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5. Контроль за исполнением постановления возложить на заместителя главы администрации Трубчевского муниципального района Приходову Н.Н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администрации Трубчевского </w:t>
      </w:r>
    </w:p>
    <w:p>
      <w:pPr>
        <w:pStyle w:val="Normal"/>
        <w:rPr>
          <w:sz w:val="28"/>
          <w:szCs w:val="28"/>
        </w:rPr>
      </w:pPr>
      <w:r>
        <w:rPr>
          <w:b/>
          <w:sz w:val="26"/>
          <w:szCs w:val="26"/>
        </w:rPr>
        <w:t>муниципального района                                                        И.И.Обыдённов</w:t>
      </w:r>
      <w:r>
        <w:rPr>
          <w:sz w:val="28"/>
          <w:szCs w:val="28"/>
        </w:rPr>
        <w:t xml:space="preserve">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</w:t>
      </w:r>
      <w:bookmarkStart w:id="0" w:name="P305"/>
      <w:bookmarkEnd w:id="0"/>
      <w:r>
        <w:rPr>
          <w:sz w:val="26"/>
          <w:szCs w:val="26"/>
        </w:rPr>
        <w:t xml:space="preserve">Утверждены </w:t>
      </w:r>
    </w:p>
    <w:p>
      <w:pPr>
        <w:pStyle w:val="Normal"/>
        <w:ind w:left="2880" w:firstLine="720"/>
        <w:jc w:val="right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2880" w:firstLine="720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       Трубчевского муниципального  района</w:t>
      </w:r>
    </w:p>
    <w:p>
      <w:pPr>
        <w:pStyle w:val="Normal"/>
        <w:ind w:left="2880" w:firstLine="720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       от ______2020г. № ____</w:t>
      </w:r>
    </w:p>
    <w:p>
      <w:pPr>
        <w:pStyle w:val="Normal"/>
        <w:ind w:left="2880"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80"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СНОВНЫЕ НАПРАВ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долговой политики Трубчевского муниципального района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2021 год и на плановый период 2022 и 2023 го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ConsPlusNormal"/>
        <w:ind w:left="10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сновные направления долговой политики Трубчевского муниципального района на 2020 год и на плановый период  2021 и 2022 годов (далее – долговая политика Трубчевского муниципального района) определяет приоритетные направления деятельности по управлению муниципальным долгом Трубчевского муниципального района (далее – муниципальный долг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Долговая политика Трубчевского муниципального района сформирована с учетом основных направлений бюджетной и налоговой политики, а также исполнения условий соглашения о мерах по социально-экономическому развитию и оздоровлению муниципальных финансов Трубчевского муниципального района Брян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тоги реализации долговой политики Трубчевского</w:t>
      </w:r>
    </w:p>
    <w:p>
      <w:pPr>
        <w:pStyle w:val="ConsPlusNormal"/>
        <w:ind w:left="212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</w:r>
    </w:p>
    <w:p>
      <w:pPr>
        <w:pStyle w:val="ConsPlusNormal"/>
        <w:ind w:left="14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Разработка основных направлений осуществлялась с учетом итогов реализации долговой политики Трубчевского муниципального района в 2019 году и истекшем периоде 2020 года.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За 2019 год достигнута положительная динамика по снижению уровня долговой нагрузки на бюджет района, которая уменьшилась в абсолютной величине на 1000 тыс.руб. Отношение объема муниципального долга к налоговым и неналоговым доходам без учета поступлений налоговых доходов по дополнительным нормативам отчислений по состоянию на 1 января 2020 года составляло 7,5 процента или на 0,8 процентных пункта ниже уровня 2018 года. Кредит с более высокой процентной ставкой был замещен на кредит с более низкой ставкой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За истекший период 2020 года осуществлялись муниципальные внутренние заимствования на погашение долговых обязательств бюджета в сентябре текущего года. Кредитные ресурсы с более высокими процентными ставками были замещены на кредиты с более низкими процентными ставками, что позволило сократить расходы на обслуживание долговых обязательств от первоначально запланированных средств на эти цели на 6,5 процента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3. Основные факторы, определяющие характер и направления</w:t>
      </w:r>
    </w:p>
    <w:p>
      <w:pPr>
        <w:pStyle w:val="ConsPlus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лговой политики Трубчевского муниципального района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1. Основные факторы долговой политики Трубчевского муниципального района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1.1. Макроэкономические условия реализации долговой полит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текущем году негативное влияние на исполнение бюджета Трубчевского муниципального района Брянской области оказало ухудшение общеэкономической ситуации вследствие пандемии коронавирусной инфекции COVID-19.  </w:t>
      </w:r>
    </w:p>
    <w:p>
      <w:pPr>
        <w:pStyle w:val="ConsPlusNormal"/>
        <w:spacing w:lineRule="atLeast" w:line="24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В связи с ухудшением экономической ситуации изменилась динамика макроэкономических показателей, что в итоге может сказаться на изменении темпов экономического роста, снижении доходов.</w:t>
      </w:r>
    </w:p>
    <w:p>
      <w:pPr>
        <w:pStyle w:val="ConsPlusNormal"/>
        <w:spacing w:lineRule="atLeast" w:line="24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Вместе с тем принятые Центральным банком Российской Федерации решения о значительном снижении на протяжении 2019 - 2020 годов размера ключевой ставки (с 7,75% на 1 января 2019 года до 4,25% на 1 октября 2020 года) дали муниципальным образованиям реальную возможность осуществления муниципальных заимствований в необходимых объемах и на приемлемых условиях и, как следствие, значительно снизить расходы на обслуживание долга.</w:t>
      </w:r>
    </w:p>
    <w:p>
      <w:pPr>
        <w:pStyle w:val="ConsPlusNormal"/>
        <w:numPr>
          <w:ilvl w:val="0"/>
          <w:numId w:val="0"/>
        </w:numPr>
        <w:spacing w:lineRule="atLeast" w:line="2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1.2. Уровень муниципального долга.</w:t>
      </w:r>
    </w:p>
    <w:p>
      <w:pPr>
        <w:pStyle w:val="ConsPlusNormal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ри реализации долговой политики необходимо придерживаться ранее выработанных мероприятий, нацеленных на снижение уровня накопленного долга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2. Состояние рынка услуг по предоставлению кредитов кредитными организациями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среднесрочной перспективе кредиты, привлеченные от кредитных организаций, сохранятся для Трубчевского муниципального района в качестве одного из источников финансирования дефицита бюджета района, а также погашения долговых обязательств. Важнейшим мероприятием при реализации долговой политики является мониторинг рынка финансовых услуг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3.Характер и направления долговой политики Трубчевского муниципального района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3.3.1. Вне зависимости от экономической ситуации в стране и состояния рынка финансовых услуг долговая политика Трубчевского муниципального района продолжит характеризоваться: 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1) направленностью на обеспечение способности района осуществлять муниципальные заимствования на приемлемых условиях и в объемах, необходимых для финансирования дефицита бюджета района, а также погашения долговых обязательств. Фактический объем  муниципальных заимствований должен определяться результатами исполнения бюджета района, анализа рынка финансовых услуг, учитывать соблюдение условий ежегодно заключаемых соглашений о мерах по социально-экономическому развитию и оздоровлению муниципальных финансов; 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2) прозрачной и эффективной аукционной политикой при участии на рынке финансовых услуг, целенаправленным информационным взаимодействием с финансовыми организациями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3.3.2. Долговая политика Трубчевского муниципального района должна реализовываться по следующим взаимосвязанным направлениям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1) планирование объема муниципального долга с целью ограничения объема внутренних заимствований, привлечения их в размерах, не превышающих объемы дефицита бюджета района и подлежащих погашению в текущем финансовом периоде долговых обязательств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2) планирование расходов бюджета района на обслуживание долга с учетом минимизации процентных ставок по коммерческим кредитам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3) снижение долговых рисков, в том числе за счет установления моратория на выдачу муниципальных гарантий Трубчевским муниципальным районом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4) активное управление муниципальным долгом, в том числе за счет использования среднесрочных долговых инструментов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информирование населения района о состоянии муниципального долга Трубчевского муниципального района.</w:t>
      </w:r>
    </w:p>
    <w:p>
      <w:pPr>
        <w:pStyle w:val="ConsPlusNormal"/>
        <w:numPr>
          <w:ilvl w:val="0"/>
          <w:numId w:val="0"/>
        </w:numPr>
        <w:spacing w:lineRule="atLeast" w:line="2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В связи со вступившими в силу с 1 января 2020 года изменениями бюджетного законодательства дополнена система показателей, характеризующих долговую нагрузку муниципальных образований (Федеральный закон от 02.08.2019г № 278-ФЗ). </w:t>
      </w:r>
    </w:p>
    <w:p>
      <w:pPr>
        <w:pStyle w:val="ConsPlusNormal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Оценка долговой устойчивости муниципальных образований с 2020 года будет проводиться в соответствии с данными показателями на основан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Брянской области от 3 августа 2020 года N 336-п "Об установлении Порядка оценки долговой устойчивости муниципальных образований Брянской области"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и и  задачи  долговой политики Трубчевского</w:t>
      </w:r>
    </w:p>
    <w:p>
      <w:pPr>
        <w:pStyle w:val="ConsPlusNormal"/>
        <w:numPr>
          <w:ilvl w:val="0"/>
          <w:numId w:val="0"/>
        </w:numPr>
        <w:ind w:left="144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</w:r>
    </w:p>
    <w:p>
      <w:pPr>
        <w:pStyle w:val="ConsPlusNormal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Реализация долговой политики  Трубчевского муниципального района в 2021-2023 годах будет осуществляться в соответствии со следующими целями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обеспечение сбалансированности бюджета Трубчевского муниципального района Брянской области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поддержание низкой долговой нагрузки на бюджет района;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сохранение положительной кредитной истории Трубчевского муниципального района и, как следствие, снижение издержек, связанных с привлечением и обслуживанием муниципального долга района, с учетом ситуации на финансовом рынке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прозрачности процессов управления муниципальным долгом Трубчевского муниципального района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крытие информации о муниципальном долге Трубчевского муниципального района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нижение рисков в сфере управления муниципальным долгом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развитие новых механизмов управления муниципальным долгом.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Реализация долговой политики Трубчевского муниципального района будет направлена на решение следующих задач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обеспечение контроля  показателей долговой устойчивости, предусмотренных Бюджетным кодексом  Российской Федерации;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тимизация платежей по муниципальному долгу района  в целях недопущения пиков платежей по долговым обязательствам бюджета Трубчевского муниципального района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струменты реализации долговой политики Трубчевского</w:t>
      </w:r>
    </w:p>
    <w:p>
      <w:pPr>
        <w:pStyle w:val="ConsPlusNormal"/>
        <w:numPr>
          <w:ilvl w:val="0"/>
          <w:numId w:val="0"/>
        </w:numPr>
        <w:ind w:left="144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</w:r>
    </w:p>
    <w:p>
      <w:pPr>
        <w:pStyle w:val="ConsPlus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Реализация долговой политики Трубчевского муниципального района в 2021 - 2023 годах будет направлена на поддержание экономически безопасного уровня муниципального долга. При формировании  бюджета Трубчевского муниципального района планируется предусмотреть бюджет  на 2020 и 2023 годы сбалансированным по доходам и расходам, бюджет на 2022 год планируется предусмотреть с профицито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В случае наличия по итогам 2020 года остатков средств на счете бюджета района, в 2021 году будет рассмотрен вопрос о направлении нецелевых остатков средств на погашение долговых обязательств, что позволит сократить расходы на обслуживание долговых обязательств. 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удет продолжена работа с коммерческими банками в целях минимизации процентных ставок по привлекаемым в указанный период кредитам кредитных организаций. </w:t>
      </w:r>
    </w:p>
    <w:p>
      <w:pPr>
        <w:pStyle w:val="ConsPlus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6. Анализ рисков для бюджета, возникающих в процессе</w:t>
      </w:r>
    </w:p>
    <w:p>
      <w:pPr>
        <w:pStyle w:val="ConsPlus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управления муниципальным долгом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Важное место в достижении целей долговой политики Трубчевского муниципального района занимает оценка потенциальных рисков, возникающих в процессе её реализации. Основными рисками, связанными с управлением муниципальным долгом, являются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риск не достижения планируемых объемов поступлений доходов в бюджет района, поскольку недопоступление доходов потребует изыскания иных источников для выполнения расходных обязательств бюджета и обеспечения его сбалансированности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нный вид риска особенно актуален в период пандемии коронавирусной инфекции </w:t>
      </w:r>
      <w:r>
        <w:rPr>
          <w:rFonts w:cs="Times New Roman" w:ascii="Times New Roman" w:hAnsi="Times New Roman"/>
          <w:sz w:val="26"/>
          <w:szCs w:val="26"/>
          <w:lang w:val="en-US"/>
        </w:rPr>
        <w:t>COVID</w:t>
      </w:r>
      <w:r>
        <w:rPr>
          <w:rFonts w:cs="Times New Roman" w:ascii="Times New Roman" w:hAnsi="Times New Roman"/>
          <w:sz w:val="26"/>
          <w:szCs w:val="26"/>
        </w:rPr>
        <w:t>–19. В целях оценки данного риска планируется продолжить мониторинг исполнения бюджета Трубчевского муниципального района и принимать управленческие решения по преодолению в ходе исполнения бюджета района негативного влияния последствий пандемии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б) процентный риск – вероятность увеличения объема расходов бюджета района на обслуживание муниципального долга Трубчевского муниципального района вследствие увеличения Банком России размера ключевой ставки и (или) роста объемов привлечения кредитов для выполнения расходных обязательств;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) риск рефинансирования – вероятность потерь вследствие невыгодных условий привлечения заимствований на вынужденное рефинансирование уже имеющихся обязательств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В целях недопущения возникновения риска рефинансирования на постоянной основе будет осуществляться мониторинг конъюнктуры финансового (долгового) рынка и на его основе количественная оценка издержек бюджета района на обслуживание долга; 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г) риск ликвидности – отсутствие в бюджете района заемных средств для исполнения в полном объеме расходных и долговых обязательств в срок по причине отсутствия участников в аукционах по привлечению кредитных ресурсов;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д) риск возникновения новых расходных обязательств, не обеспеченных источниками финансирования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Основными мерами, принимаемыми в отношении управления рисками, связанными с реализацией долговой политики района, являются осуществление достоверного прогнозирования доходов бюджета Трубчевского муниципального района и поступлений по источникам финансирования дефицита бюджета района, а также принятие взвешенных и экономически обоснованных решений в части согласования новых расходных и долговых обязательств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Для избежания риска предъявления к району требований по исполнению условных долговых обязательств, обеспеченных муниципальными гарантиями Трубчевского муниципального района, необходимо поддержание моратория на их предоставление. 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7D227C11FDE11F3C22CFB3F16764B7692300041E6A590AA4D25F8EA85F9E86CBC56CD57C894CB9631B8DC6784BF7FDWAR5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1:30:00Z</dcterms:created>
  <dc:creator>31-Унеча</dc:creator>
  <dc:description/>
  <cp:keywords/>
  <dc:language>en-US</dc:language>
  <cp:lastModifiedBy>Морозова</cp:lastModifiedBy>
  <cp:lastPrinted>2018-11-14T12:57:00Z</cp:lastPrinted>
  <dcterms:modified xsi:type="dcterms:W3CDTF">2020-11-05T12:15:00Z</dcterms:modified>
  <cp:revision>91</cp:revision>
  <dc:subject/>
  <dc:title>В страховую компанию «ЭкоОМС»</dc:title>
</cp:coreProperties>
</file>